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еспеч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ведений о чис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ей, участников референду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ИСТРАЦИИ ФАКТОВ СМЕРТИ ГРАЖДАН РОССИЙСКОЙ ФЕДЕ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О ЖИТЕЛЬСТВА КОТОРЫХ НЕ НАХОДИЛОСЬ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ИОД С "__" ____ 200__ Г. ПО "__" 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1215"/>
        <w:gridCol w:w="1620"/>
        <w:gridCol w:w="809"/>
        <w:gridCol w:w="1620"/>
        <w:gridCol w:w="1891"/>
        <w:gridCol w:w="944"/>
        <w:gridCol w:w="1081"/>
        <w:gridCol w:w="148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рождения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во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</w:t>
              <w:br/>
              <w:t>жительства на</w:t>
              <w:br/>
              <w:t>момент смерт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смер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актовой</w:t>
              <w:br/>
              <w:t xml:space="preserve">запис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актовой   </w:t>
              <w:br/>
              <w:t xml:space="preserve">записи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управы района _____________________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1</Characters>
  <CharactersWithSpaces>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Мэр Москвы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гистрации фактов смерти граждан Российской Федерации, место жительства которых не находилось на территории города Москвы. Форма №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