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сентября 2007 г. N ММ-3-09/53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9 N ММ-7-6/149@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РФЛ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В налоговый орга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а,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ившего регистрацию            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зического лица по месту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жительства)                 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 │ │ │ │ │ │ │ │ │ │ │ │   Код налого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┘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 О РЕГИСТРАЦИИ ГРАЖДАНИ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. Сведения о лице, поставленном на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Фамил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Им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Отчество (при наличии)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4. Пол: │ │ муж. │ │ жен.   (нужное отметить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Дата рожд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Место рож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в точном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 записью в документе, удостовер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Сведения о документе, удостоверяющем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1. Вид докумен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2. Серия ______________ 1.7.3. Номе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4. Наименование  органа  и  код  подразделения,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 ______________________ 1.7.5. Дата выдач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Сведения о постановке на регистрационны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спублика (край, область, округ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айо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город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населенный пунк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проспект, улица, переуло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дом ______ ж) корпус (строение) ______ з) квартир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1. Дата  постановки  на  регистрационный  учет  по 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житель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Адрес предыдущего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спублика (край, область, округ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айо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город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населенный пунк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проспект, улица, переуло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дом ______ ж) корпус (строение) ______ з) квартир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1. Дата   снятия    с    регистрационного   учета   по 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ное лицо   (Ф.И.О., подпись должностного лица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а регистрационн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6</Characters>
  <CharactersWithSpaces>3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Федеральная налоговая служба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истрации гражданина Российской Федерации по месту жительства. Форма № РФЛ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