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 СНЯТИИ С РЕГИСТРАЦИОННОГО УЧЕТА ПО МЕ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ТЕЛЬСТВА ГРАЖДАН РОССИЙСКОЙ ФЕДЕРАЦИ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 200__ Г. ПО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675"/>
        <w:gridCol w:w="135"/>
        <w:gridCol w:w="1485"/>
        <w:gridCol w:w="135"/>
        <w:gridCol w:w="675"/>
        <w:gridCol w:w="135"/>
        <w:gridCol w:w="945"/>
        <w:gridCol w:w="134"/>
        <w:gridCol w:w="1620"/>
        <w:gridCol w:w="135"/>
        <w:gridCol w:w="406"/>
        <w:gridCol w:w="135"/>
        <w:gridCol w:w="810"/>
        <w:gridCol w:w="134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2&gt;        </w:t>
            </w:r>
          </w:p>
        </w:tc>
        <w:tc>
          <w:tcPr>
            <w:tcW w:w="51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3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ы по месту жительства &lt;4&gt;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ы с регистрационного учета по месту жительства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едставившей све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снятых с регистрационного учета по месту жительства, указывается основание для совершения указанных действий. Для вынужденных переселенцев -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Фамилии граждан внутри каждой группы указывать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