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ом Мэра Москвы от 12.10.2009 N 77-УМ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0.2009 N 77-УМ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И СНЯТИИ С РЕГИСТРАЦИОННОГО УЧЕТА ПО МЕС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ТЕЛЬСТВА ГРАЖДАН РОССИЙСКОЙ ФЕДЕРАЦИИ &lt;1&gt;, Ф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И ЗАМЕНЫ ПАСПОРТА ГРАЖДАНИН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_" _______ 200__ Г. ПО "___" 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810"/>
        <w:gridCol w:w="810"/>
        <w:gridCol w:w="540"/>
        <w:gridCol w:w="810"/>
        <w:gridCol w:w="1620"/>
        <w:gridCol w:w="811"/>
        <w:gridCol w:w="1080"/>
        <w:gridCol w:w="1755"/>
        <w:gridCol w:w="540"/>
        <w:gridCol w:w="945"/>
        <w:gridCol w:w="188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&lt;2&gt;      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  <w:br/>
              <w:t xml:space="preserve">&lt;3&gt;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ы по месту жительства &lt;4&gt;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ы с регистрационного учета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ы паспорта гражданина Российской Федерации &lt;5&gt;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ы паспорта гражданина Российской Федерации &lt;6&gt;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мигр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городу Москве    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тношении вынужденных переселенцев -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, в графе "Примечание" указать срок регистрации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лиц, снятых с регистрационного учета по месту жительства, лиц, которым выданы и заменены паспорта гражданина Российской Федерации, указывается основание для совершения указан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нужденных переселенцев - срок регистрации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ановке на регистрационный учет указывается предыдущее место жительства. При изменении иных персональных данных указываются предыдущи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Фамилии граждан внутри каждой группы указывать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ведения о выдаче и замене паспорта гражданина Российской Федерации предоставляются только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реквизиты нового и замененного паспортов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эр Москвы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и снятии с регистрационного учета по месту жительства граждан Российской Федерации, фактах выдачи и замены паспорта гражданина Российской Федерац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