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1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и снятии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месту жительства граждан Российской Федерации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тах выдачи и замены паспорта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______ по 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945"/>
        <w:gridCol w:w="540"/>
        <w:gridCol w:w="810"/>
        <w:gridCol w:w="1080"/>
        <w:gridCol w:w="810"/>
        <w:gridCol w:w="810"/>
        <w:gridCol w:w="810"/>
        <w:gridCol w:w="540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&lt;2&gt;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3&gt;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ы по месту жительств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ы с регистрационного учета по месту жительств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паспорта гражданина Российской Федерации &lt;4&gt;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ы паспорта гражданина Российской Федерации &lt;5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органа, осуществляющего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мену документов,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гражданина Российской Федерации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- срок регистрации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о выдаче и замене паспорта гражданина Российской Федерации предоставляются только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реквизиты нового и замененного паспортов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и снятии с регистрационного учета по месту жительства граждан Российской Федерации, фактах выдачи и замены паспорта гражданина Российской Федерации. Форма № 1.1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