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учета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И СНЯТИИ С РЕГИСТРАЦИОНН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СТУ ЖИТЕЛЬСТВА ГРАЖДАН РОССИЙСКОЙ ФЕДЕРАЦИИ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___________ ПО _________ 200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6"/>
        <w:gridCol w:w="1215"/>
        <w:gridCol w:w="540"/>
        <w:gridCol w:w="1619"/>
        <w:gridCol w:w="2296"/>
        <w:gridCol w:w="1754"/>
        <w:gridCol w:w="1620"/>
        <w:gridCol w:w="1351"/>
        <w:gridCol w:w="1350"/>
        <w:gridCol w:w="1754"/>
        <w:gridCol w:w="540"/>
        <w:gridCol w:w="1351"/>
        <w:gridCol w:w="148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</w:t>
              <w:br/>
              <w:t xml:space="preserve">регистрации/    </w:t>
              <w:br/>
              <w:t xml:space="preserve">снятия с        </w:t>
              <w:br/>
              <w:t>регистрационного</w:t>
              <w:br/>
              <w:t xml:space="preserve">учета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</w:t>
              <w:br/>
              <w:t xml:space="preserve">регистрации </w:t>
              <w:br/>
              <w:t xml:space="preserve">&lt;2&gt;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>регистрации</w:t>
              <w:br/>
              <w:t xml:space="preserve">&lt;2&gt;        </w:t>
              <w:br/>
              <w:t xml:space="preserve">(прежнее)  </w:t>
            </w:r>
          </w:p>
        </w:tc>
        <w:tc>
          <w:tcPr>
            <w:tcW w:w="6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3&gt;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докумен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</w:t>
              <w:br/>
              <w:t xml:space="preserve">и номер  </w:t>
              <w:br/>
              <w:t>документ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документ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дачи   </w:t>
              <w:br/>
              <w:t>документа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отношении вынужденных переселенцев -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вынужденных переселенцев - срок регистрации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и снятии с регистрационного учета по месту жительства граждан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