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И СНЯТИИ С РЕГИСТРАЦИОН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ЖИТЕЛЬСТВА ГРАЖДАН РОССИЙСКОЙ ФЕДЕРАЦ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РАЙОНА ____________________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 200__ Г. ПО "__" 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4"/>
        <w:gridCol w:w="540"/>
        <w:gridCol w:w="1081"/>
        <w:gridCol w:w="1619"/>
        <w:gridCol w:w="810"/>
        <w:gridCol w:w="1081"/>
        <w:gridCol w:w="1754"/>
        <w:gridCol w:w="540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>ние &lt;**&gt;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документ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ы по месту жительства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ы с регистрационного учета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ы паспорта гражданина Российской Федерации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ы паспорта гражданина Российской Федерации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__________ /Фамилия/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отношении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- срок регистрации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эр Москвы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и снятии с регистрационного учета по месту жительства граждан Российской Федерации на территории города Москвы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