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сентября 2007 г. N ММ-3-09/536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9 N ММ-7-6/149@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РФЛ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В налоговый орга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а,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ившего регистрацию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зического лица по месту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жительства)                 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 │ │ │ │ │ │ │ │ │ │ │ │   Код налогового органа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┴─┴─┴─┘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ПП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РЕГИСТРАЦИИ ИНОСТРАННОГ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А БЕЗ ГРАЖДАНСТВА)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1. Сведения о лице, поставленном на миграционный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Фамилия _________________ 1.2. Им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Отчество (при наличии) 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4. Пол: │ │ муж. │ │ жен. (нужное отметить знак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Дата рождения _____________________ 1.6. Место рождения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Гражданство (название государства, либо без гражданства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Сведения о документе, удостоверяющем лич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1. Для иностранного граждани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1.1. Паспорт иностранного гражданина: а) сер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омер __________ в) кем и когда выда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2. Для лица без граждан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2.1. Вид на жительство лица без гражданства: а) серия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омер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кем и когда выда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2.2. Разрешение    на   временное  проживание   лица 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ства: а) серия ________ б) номер _______ в) кем и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номер решения о выдаче разрешения на  временное  про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дата принятия решения _________________ е) орган, приня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 Сведения  о  документе,  подтверждающем  право 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 (лица  без  гражданства)  на  проживание 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1. Вид на жительство: а) серия ____ б) номер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кем и когда выда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2. Разрешение на временное проживание: а) сер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омер __________________ в) кем и когда выдан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номер решения о выдаче разрешения на  временное  про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дата принятия решения ____ е) орган, принявший решение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  Адрес  места  жительства   в  стране  прежнего 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  иностранного  гражданина  или лица без гражданства (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езда в Россию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 Сведения о постановке на миграционный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Адрес места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еспублика (край, область, округ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айо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город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населенный пунк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проспект, улица, переуло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дом _____ ж) корпус (строение) ______ з) квартир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1.  Дата  постановки  на   миграционный   учет  по 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жительств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  Адрес   предыдущего    места   жительства   на 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еспублика (край, область, округ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айо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город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населенный пунк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проспект, улица, переуло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дом _____ ж) корпус (строение) _______ з) квартир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1. Дата снятия с миграционного учета по месту жительств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_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ное лицо   (Ф.И.О., подпись должностного лица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ргана миграционн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5</Words>
  <Characters>4988</Characters>
  <CharactersWithSpaces>4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Федеральная налоговая служба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гистрации иностранного гражданина (лица без гражданства) по месту жительства на территории Российской Федерации. Форма № РФЛ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