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Комит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жиль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февраля 1999 г. N 2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ГИСТРАЦИИ ПРАВ СОБСТВЕННОСТИ НА КВАРТИР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ПОКУПКЕ КОТОРЫХ ИСПОЛЬЗОВАЛИСЬ ЖИЛИЩНЫЕ СУБСИД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ОСТАВЛЕННЫЕ В ______________ АДМИНИСТРАТИВНОМ ОКРУГ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ЕРИОД С "___"____ Г. ПО "___"__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295"/>
        <w:gridCol w:w="2160"/>
        <w:gridCol w:w="1891"/>
        <w:gridCol w:w="1215"/>
        <w:gridCol w:w="1485"/>
        <w:gridCol w:w="2160"/>
        <w:gridCol w:w="1618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министративный</w:t>
              <w:br/>
              <w:t>округ, в котором</w:t>
              <w:br/>
              <w:t xml:space="preserve">приобретена     </w:t>
              <w:br/>
              <w:t xml:space="preserve">квартира    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</w:t>
              <w:br/>
              <w:t xml:space="preserve">покупателя     </w:t>
            </w:r>
          </w:p>
        </w:tc>
        <w:tc>
          <w:tcPr>
            <w:tcW w:w="4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 приобретенной квартире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</w:t>
              <w:br/>
              <w:t xml:space="preserve">номер договора </w:t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>регистрации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  </w:t>
              <w:br/>
              <w:t>приобретенной</w:t>
              <w:br/>
              <w:t xml:space="preserve">квартиры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</w:t>
              <w:br/>
              <w:t xml:space="preserve">площадь </w:t>
              <w:br/>
              <w:t>квартиры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 xml:space="preserve">квартиры  </w:t>
              <w:br/>
              <w:t xml:space="preserve">(руб.)    </w:t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чальник Управления регистрации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 сделок с жилыми помещениями             _________ /________ 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(фамил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</Words>
  <Characters>788</Characters>
  <CharactersWithSpaces>6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3:00Z</dcterms:created>
  <dc:creator>Комитет муниципального жилья г. Москвы</dc:creator>
  <dc:description/>
  <dc:language>en-US</dc:language>
  <cp:lastModifiedBy/>
  <dcterms:modified xsi:type="dcterms:W3CDTF">2011-10-30T14:43:00Z</dcterms:modified>
  <cp:revision>2</cp:revision>
  <dc:subject>Сведения</dc:subject>
  <dc:title>Сведения о регистрации прав собственности на квартиры, при покупке которых использовались жилищные субсидии, предоставленные в административном округе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