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зим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взносов, расхо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средств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езидиума ВЦСП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196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олняется предприятием, организацией,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регистрируемого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ждения ил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кращенное наименова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йон ____________________ 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телефон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счетный (текущий) счет N _______ в _________________ Гос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чьем ведении состоит регистрируемое предприятие,  учре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(министерство, ведомство, совнарх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нное предприятие,  учреждение  или  организация  состоит: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озрасчете, государственном, республиканском, местном, сель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юджете (нужное подчеркнуть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становленные сроки выплаты заработной 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1-ю половину месяца ________ за 2-ю половину меся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 профсоюзом объединяются работающ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,              Председатель ФЗ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или организации             Главный (старший)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олняется советом (обкомом, крайкомом) профсою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ВЕЩЕНИЕ СТРАХ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м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 областной (крае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публиканский) совет  (комитет)  профсоюзов   сообщает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гласно представленным   вами   сведениям   ваше  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чреждение, организация) зарегистрировано под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ый необходимо  указывать на всех представляемых в проф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х, касающихся расчетов по государствен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змер страхового тарифа с "__" _______ 19__ года 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1 января     19__ года 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зносы   на   государственное   социальное  страхование 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исляться на счет профсоюз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 N ___________ в местном отделении Гос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роки перечисления страховых взносов устано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за  1-ю половину текущего месяца по предварительному ра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 числа каждого меся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за  каждый  истекший месяц в окончательный расчет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 числа следующе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рок  представления   расчетных   ведомостей   по  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нию (форма  N  4)   за   каждый    истекший    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авливается независимо   от   срока   фактической 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аботной платы и уплаты страховых взносов за последний 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 позднее  __________  числа  следующего за истекши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4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Всесоюзный центральный совет профессиональных союзов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предприятия, учреждения и организации, а также колхоза и артели в качестве страхователей в областном, краевом или республиканском комитете профессионального союза, в обслуживании которого состоят рабочие и служащие данного предприя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