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б отчет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Федеральной службе по экологическому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хнологическому и атомному надз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-03-17-200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УС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МТ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 регулировании ядерной и радиационной безопас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дерных энергетических установок судов и иных плав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ядерными реакторами за ___________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за 6 месяцев и год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56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5"/>
        <w:gridCol w:w="3644"/>
        <w:gridCol w:w="271"/>
        <w:gridCol w:w="675"/>
        <w:gridCol w:w="675"/>
        <w:gridCol w:w="675"/>
        <w:gridCol w:w="809"/>
        <w:gridCol w:w="675"/>
        <w:gridCol w:w="675"/>
        <w:gridCol w:w="811"/>
        <w:gridCol w:w="1079"/>
        <w:gridCol w:w="1081"/>
        <w:gridCol w:w="809"/>
        <w:gridCol w:w="810"/>
        <w:gridCol w:w="675"/>
        <w:gridCol w:w="1077"/>
      </w:tblGrid>
      <w:tr>
        <w:trPr>
          <w:trHeight w:val="240" w:hRule="atLeast"/>
          <w:cantSplit w:val="true"/>
        </w:trPr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 xml:space="preserve">п/п   </w:t>
            </w:r>
          </w:p>
        </w:tc>
        <w:tc>
          <w:tcPr>
            <w:tcW w:w="36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ей </w:t>
            </w:r>
          </w:p>
        </w:tc>
        <w:tc>
          <w:tcPr>
            <w:tcW w:w="2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</w:t>
              <w:br/>
              <w:t>с</w:t>
              <w:br/>
              <w:t>е</w:t>
              <w:br/>
              <w:t>г</w:t>
              <w:br/>
              <w:t>о</w:t>
            </w:r>
          </w:p>
        </w:tc>
        <w:tc>
          <w:tcPr>
            <w:tcW w:w="10526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правления деятельности         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-</w:t>
              <w:br/>
              <w:t xml:space="preserve">ме- </w:t>
              <w:br/>
              <w:t xml:space="preserve">ще- </w:t>
              <w:br/>
              <w:t xml:space="preserve">ние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- </w:t>
              <w:br/>
              <w:t>ору-</w:t>
              <w:br/>
              <w:t xml:space="preserve">же- </w:t>
              <w:br/>
              <w:t xml:space="preserve">ние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Экс-</w:t>
              <w:br/>
              <w:t>плу-</w:t>
              <w:br/>
              <w:t>ата-</w:t>
              <w:br/>
              <w:t xml:space="preserve">ция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вод</w:t>
              <w:br/>
              <w:t xml:space="preserve">из   </w:t>
              <w:br/>
              <w:t xml:space="preserve">экс- </w:t>
              <w:br/>
              <w:t>плуа-</w:t>
              <w:br/>
              <w:t>тации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- </w:t>
              <w:br/>
              <w:t xml:space="preserve">ра- </w:t>
              <w:br/>
              <w:t xml:space="preserve">ще- </w:t>
              <w:br/>
              <w:t xml:space="preserve">ние </w:t>
              <w:br/>
              <w:t>с ЯМ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- </w:t>
              <w:br/>
              <w:t xml:space="preserve">ра- </w:t>
              <w:br/>
              <w:t xml:space="preserve">ще- </w:t>
              <w:br/>
              <w:t xml:space="preserve">ние </w:t>
              <w:br/>
              <w:t>с РВ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ра-</w:t>
              <w:br/>
              <w:t>щение</w:t>
              <w:br/>
              <w:t>с РАО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поль-</w:t>
              <w:br/>
              <w:t>зование</w:t>
              <w:br/>
              <w:t xml:space="preserve">ЯМ при </w:t>
              <w:br/>
              <w:t xml:space="preserve">НИР и  </w:t>
              <w:br/>
              <w:t xml:space="preserve">ОКР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поль-</w:t>
              <w:br/>
              <w:t>зование</w:t>
              <w:br/>
              <w:t xml:space="preserve">РВ при </w:t>
              <w:br/>
              <w:t xml:space="preserve">НИР и  </w:t>
              <w:br/>
              <w:t xml:space="preserve">ОКР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- </w:t>
              <w:br/>
              <w:t>екти-</w:t>
              <w:br/>
              <w:t>рова-</w:t>
              <w:br/>
              <w:t xml:space="preserve">ние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- </w:t>
              <w:br/>
              <w:t>стру-</w:t>
              <w:br/>
              <w:t xml:space="preserve">иро- </w:t>
              <w:br/>
              <w:t>вание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- </w:t>
              <w:br/>
              <w:t xml:space="preserve">го- </w:t>
              <w:br/>
              <w:t>тов-</w:t>
              <w:br/>
              <w:t xml:space="preserve">ле- </w:t>
              <w:br/>
              <w:t xml:space="preserve">ние 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Экспер-</w:t>
              <w:br/>
              <w:t xml:space="preserve">тиза   </w:t>
              <w:br/>
              <w:t xml:space="preserve">безо-  </w:t>
              <w:br/>
              <w:t xml:space="preserve">пасно- </w:t>
              <w:br/>
              <w:t xml:space="preserve">сти 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</w:t>
            </w:r>
          </w:p>
        </w:tc>
      </w:tr>
      <w:tr>
        <w:trPr>
          <w:trHeight w:val="72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 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лицензий,      </w:t>
              <w:br/>
              <w:t xml:space="preserve">переданных округом другим </w:t>
              <w:br/>
              <w:t xml:space="preserve">округам для осуществления </w:t>
              <w:br/>
              <w:t>государственного надзора в</w:t>
              <w:br/>
              <w:t xml:space="preserve">отчетном периоде          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  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 лицензий, пору-</w:t>
              <w:br/>
              <w:t xml:space="preserve">ченных округу для осуще-  </w:t>
              <w:br/>
              <w:t xml:space="preserve">ствления государственного </w:t>
              <w:br/>
              <w:t>надзора в отчетном периоде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  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ведено инспекций       </w:t>
              <w:br/>
              <w:t xml:space="preserve">в том числе:              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1. 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плексных               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2. 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целевых                   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3. 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перативных               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  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ведено инспекций       </w:t>
              <w:br/>
              <w:t xml:space="preserve">деятельности эксплуатиру- </w:t>
              <w:br/>
              <w:t xml:space="preserve">ющих организаций          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  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явлено нарушений        </w:t>
              <w:br/>
              <w:t xml:space="preserve">требований:               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1. 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рм и правил в области   </w:t>
              <w:br/>
              <w:t xml:space="preserve">использования атомной     </w:t>
              <w:br/>
              <w:t xml:space="preserve">энергии                   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2. 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ловий действия лицензий 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  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дано предписаний/пунктов</w:t>
              <w:br/>
              <w:t xml:space="preserve">предписаний               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   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ведено инспекций       </w:t>
              <w:br/>
              <w:t xml:space="preserve">деятельности организаций, </w:t>
              <w:br/>
              <w:t xml:space="preserve">выполняющих работы и      </w:t>
              <w:br/>
              <w:t xml:space="preserve">оказывающих услуги        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.1. 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ыявлено нарушений        </w:t>
              <w:br/>
              <w:t xml:space="preserve">требований: норм и правил </w:t>
              <w:br/>
              <w:t xml:space="preserve">в области использования   </w:t>
              <w:br/>
              <w:t xml:space="preserve">атомной энергии           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2. 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ловий действия лицензий 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   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дано предписаний/пунктов</w:t>
              <w:br/>
              <w:t xml:space="preserve">предписаний               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.   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 проведении инспекций  </w:t>
              <w:br/>
              <w:t xml:space="preserve">рассмотрены вопросы:      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.1. 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чета и контроля РВ и РИ  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.1.1.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явлено нарушений        </w:t>
              <w:br/>
              <w:t xml:space="preserve">требований:               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9.1.1.1.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рм и правил в области   </w:t>
              <w:br/>
              <w:t xml:space="preserve">использования атомной     </w:t>
              <w:br/>
              <w:t xml:space="preserve">энергии                   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9.1.1.2.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ловий действия лицензий 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.2. 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изической защиты ЯМ и ЯУ 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.2.1.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явлено нарушений        </w:t>
              <w:br/>
              <w:t xml:space="preserve">требований:               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9.2.1.1.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рм и правил в области   </w:t>
              <w:br/>
              <w:t xml:space="preserve">использования атомной     </w:t>
              <w:br/>
              <w:t xml:space="preserve">энергии                   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9.2.1.2.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ловий действия лицензий 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.3. 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изической Защиты РВ и РИ 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.3.1.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явлено нарушений        </w:t>
              <w:br/>
              <w:t xml:space="preserve">требований:               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9.3.1.1.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рм и правил в области   </w:t>
              <w:br/>
              <w:t xml:space="preserve">использования атомной     </w:t>
              <w:br/>
              <w:t xml:space="preserve">энергии                   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9.3.1.2.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ловий действия лицензий 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.  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явлено нарушений        </w:t>
              <w:br/>
              <w:t xml:space="preserve">требований норм и правил, </w:t>
              <w:br/>
              <w:t xml:space="preserve">связанных с:              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.1.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еспечением ядерной      </w:t>
              <w:br/>
              <w:t xml:space="preserve">безопасности              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.2.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еспечением радиационной </w:t>
              <w:br/>
              <w:t xml:space="preserve">безопасности              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.3.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еспечением качества     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.4.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готовкой и допуском к  </w:t>
              <w:br/>
              <w:t xml:space="preserve">работе персонала          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.5.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ехническим обслуживанием </w:t>
              <w:br/>
              <w:t xml:space="preserve">и ремонтом                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.6.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одернизацией и           </w:t>
              <w:br/>
              <w:t xml:space="preserve">реконструкцией            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.7.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стоянием техдокументации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.8.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тролем за состоянием   </w:t>
              <w:br/>
              <w:t xml:space="preserve">металла                   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.9.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СУ ТП                    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.10.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трологическим           </w:t>
              <w:br/>
              <w:t xml:space="preserve">обеспечением              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.11.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отовностью к ликвидации  </w:t>
              <w:br/>
              <w:t xml:space="preserve">последствий аварий        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.12.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стоянием организационно-</w:t>
              <w:br/>
              <w:t xml:space="preserve">распорядительной          </w:t>
              <w:br/>
              <w:t xml:space="preserve">документации              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.13.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ведением расследований </w:t>
              <w:br/>
              <w:t>обстоятельств и установле-</w:t>
              <w:br/>
              <w:t xml:space="preserve">нием причин нарушений     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.14.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еспечением пожарной     </w:t>
              <w:br/>
              <w:t xml:space="preserve">безопасности              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.15.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рочими нарушениями норм и</w:t>
              <w:br/>
              <w:t xml:space="preserve">правил                    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.  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ичество нарушений в    </w:t>
              <w:br/>
              <w:t xml:space="preserve">работе ЯЭУ                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.  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мероприятий по </w:t>
              <w:br/>
              <w:t xml:space="preserve">устранению нарушений в    </w:t>
              <w:br/>
              <w:t xml:space="preserve">работе ЯЭУС и ликвидации  </w:t>
              <w:br/>
              <w:t>их последствий, выполнение</w:t>
              <w:br/>
              <w:t xml:space="preserve">которых предусмотрено в   </w:t>
              <w:br/>
              <w:t xml:space="preserve">отчетном периоде          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.1.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не выполнено в     </w:t>
              <w:br/>
              <w:t xml:space="preserve">установленные сроки       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3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4"/>
        <w:gridCol w:w="4995"/>
        <w:gridCol w:w="811"/>
        <w:gridCol w:w="404"/>
        <w:gridCol w:w="406"/>
        <w:gridCol w:w="404"/>
        <w:gridCol w:w="406"/>
        <w:gridCol w:w="405"/>
        <w:gridCol w:w="404"/>
        <w:gridCol w:w="406"/>
        <w:gridCol w:w="404"/>
        <w:gridCol w:w="405"/>
      </w:tblGrid>
      <w:tr>
        <w:trPr>
          <w:trHeight w:val="480" w:hRule="atLeast"/>
          <w:cantSplit w:val="true"/>
        </w:trPr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п/п  </w:t>
            </w:r>
          </w:p>
        </w:tc>
        <w:tc>
          <w:tcPr>
            <w:tcW w:w="49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ей    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364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ладельцы объектов    </w:t>
              <w:br/>
              <w:t xml:space="preserve">использования атомной  </w:t>
              <w:br/>
              <w:t xml:space="preserve">энергии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</w:t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поднадзорных ЯЭУ              </w:t>
              <w:br/>
              <w:t xml:space="preserve">в том числе находящихся в: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дии сооружения    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2.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адии эксплуатации  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3.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адии вывода из эксплуатации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поднадзорных объектов,        </w:t>
              <w:br/>
              <w:t xml:space="preserve">охраняемых на основании актов МВК   </w:t>
              <w:br/>
              <w:t xml:space="preserve">частями ВВ МВД России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 хранилищ отработавшего топлива</w:t>
              <w:br/>
              <w:t xml:space="preserve">(в том числе бассейнов выдержки)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1.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их проектная вместимость/фактическое</w:t>
              <w:br/>
              <w:t xml:space="preserve">заполнение, куб. м/куб. м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ичество береговых хранилищ       </w:t>
              <w:br/>
              <w:t xml:space="preserve">из них:              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1.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жего топлива      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2.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работавшего топлива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3.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ранилищ на плавсредствах           </w:t>
              <w:br/>
              <w:t xml:space="preserve">из них:              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4.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жего топлива      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5.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работавшего топлива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6.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ктов обслуживания судов с ЯЭУ   </w:t>
              <w:br/>
              <w:t xml:space="preserve">(БТБ, РТП, СРЗ) &lt;*&gt;  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7.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ктов обслуживания атомных       </w:t>
              <w:br/>
              <w:t xml:space="preserve">кораблей, переданных на утилизацию  </w:t>
              <w:br/>
              <w:t xml:space="preserve">промышленности (ССЗ, СРЗ) &lt;*&gt;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пунктов хранения р/а отходов  </w:t>
              <w:br/>
              <w:t xml:space="preserve">в том числе:         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1.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ранилищ жидких РАО  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2.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ранилищ твердых РАО 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ектная вместимость объектовых    </w:t>
              <w:br/>
              <w:t xml:space="preserve">хранилищ жидких РАО/их фактическое  </w:t>
              <w:br/>
              <w:t xml:space="preserve">заполнение, куб. м/куб. м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.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ектная вместимость объектовых    </w:t>
              <w:br/>
              <w:t xml:space="preserve">хранилищ твердых РАО/их фактическое </w:t>
              <w:br/>
              <w:t xml:space="preserve">заполнение, куб. м/куб. м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.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ичество твердых РАО, образовав-  </w:t>
              <w:br/>
              <w:t xml:space="preserve">шихся за отчетный период (общая     </w:t>
              <w:br/>
              <w:t xml:space="preserve">активность/объем), Бк (Ки)/куб. м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.1.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ичество твердых РАО, вывезенных  </w:t>
              <w:br/>
              <w:t xml:space="preserve">за отчетный период (общая           </w:t>
              <w:br/>
              <w:t xml:space="preserve">активность/объем), Бк (Ки)/куб. м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.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Количество жидких РАО, образовавших-</w:t>
              <w:br/>
              <w:t xml:space="preserve">ся за отчетный период (общая актив- </w:t>
              <w:br/>
              <w:t xml:space="preserve">ность/объем), Бк (Ки)/куб. м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.1.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Количество жидких РАО, вывезенных за</w:t>
              <w:br/>
              <w:t xml:space="preserve">отчетный период (общая активность/  </w:t>
              <w:br/>
              <w:t xml:space="preserve">объем), Бк (Ки)/куб. м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.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закрытых радионуклидных  </w:t>
              <w:br/>
              <w:t xml:space="preserve">источников, имеющихся на            </w:t>
              <w:br/>
              <w:t xml:space="preserve">поднадзорных предприятиях (по актам </w:t>
              <w:br/>
              <w:t xml:space="preserve">ежегодной инвентаризации)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.1.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х суммарная паспортная активность, </w:t>
              <w:br/>
              <w:t xml:space="preserve">Бк (Ки)              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.2.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з них радионуклидных источников с  </w:t>
              <w:br/>
              <w:t xml:space="preserve">истекшими сроками службы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.3.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х суммарная паспортная активность, </w:t>
              <w:br/>
              <w:t xml:space="preserve">Бк (Ки)              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.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рная паспортная активность     </w:t>
              <w:br/>
              <w:t xml:space="preserve">открытых радионуклидных источников, </w:t>
              <w:br/>
              <w:t xml:space="preserve">имеющихся на поднадзорных           </w:t>
              <w:br/>
              <w:t xml:space="preserve">предприятиях (по актам ежегодной    </w:t>
              <w:br/>
              <w:t xml:space="preserve">инвентаризации), Бк (Ки)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.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зафиксированных инцидентов    </w:t>
              <w:br/>
              <w:t>(ядерные, радиационные и технические</w:t>
              <w:br/>
              <w:t xml:space="preserve">аварии, другие инциденты, которые   </w:t>
              <w:br/>
              <w:t xml:space="preserve">могли привести к авариям),          </w:t>
              <w:br/>
              <w:t xml:space="preserve">расследуемых в соответствии с       </w:t>
              <w:br/>
              <w:t xml:space="preserve">требованиями нормативных документов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.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взрывов и пожаров на          </w:t>
              <w:br/>
              <w:t xml:space="preserve">поднадзорных объектах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.1.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из них с последствиями, расследуемы-</w:t>
              <w:br/>
              <w:t xml:space="preserve">ми в соответствии с требованиями НД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.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зафиксированных нарушений,    </w:t>
              <w:br/>
              <w:t xml:space="preserve">расследуемых в соответствии с       </w:t>
              <w:br/>
              <w:t xml:space="preserve">требованиями РД 31.20.42-93         </w:t>
              <w:br/>
              <w:t xml:space="preserve">в том числе:         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.1.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вария               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.2.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варийное происшествие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.3.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эксплуатационное нарушение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Ф.И.О. и подпись руководителя МТО, да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БТБ, РТП, ССЗ, СРЗ, ТНТ, ПЕ - соответственно береговая техническая база перезарядки ядерных реакторов, ремонтно-технические предприятия, судостроительный завод, судоремонтный завод, технический танкер сбора и удаления ЖРО, плавучая емкость сбора ЖР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45</Words>
  <Characters>8999</Characters>
  <CharactersWithSpaces>76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44:00Z</dcterms:created>
  <dc:creator>Федеральная служба по экологическому, технологическому и атомному надзору</dc:creator>
  <dc:description/>
  <dc:language>en-US</dc:language>
  <cp:lastModifiedBy/>
  <dcterms:modified xsi:type="dcterms:W3CDTF">2011-10-30T14:44:00Z</dcterms:modified>
  <cp:revision>2</cp:revision>
  <dc:subject>Сведения</dc:subject>
  <dc:title>Сведения о регулировании ядерной и радиационной безопасности ядерных энергетических установок судов и иных плавсредств с ядерными реакторами. Форма № У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