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ЫХ ТЕРРИТОРИАЛЬНЫХ ОКРУГОВ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ДЕРНОЙ И РАДИАЦИОННОЙ БЕЗОПАСНОСТЬЮ РОСТЕХ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ТО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регулирующей деятель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30"/>
        <w:gridCol w:w="810"/>
        <w:gridCol w:w="406"/>
        <w:gridCol w:w="539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</w:t>
              <w:br/>
              <w:t xml:space="preserve">МТО </w:t>
              <w:br/>
              <w:t xml:space="preserve">&lt;32&gt;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направлениям </w:t>
              <w:br/>
              <w:t xml:space="preserve">надзора &lt;33&gt;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рганизаций (юридических лиц), </w:t>
              <w:br/>
              <w:t>осуществляющих деятельность в области</w:t>
              <w:br/>
              <w:t xml:space="preserve">использования атомной энергии, всего </w:t>
              <w:br/>
              <w:t xml:space="preserve">&lt;34&gt;                                 </w:t>
              <w:br/>
              <w:t xml:space="preserve">в том числе по видам деятельност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е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из эксплуат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Я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ЯМ при НИР и ОКР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РВ при НИР и ОКР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ан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ание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ировани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экспертизы проектной,     </w:t>
              <w:br/>
              <w:t xml:space="preserve">конструкторской, технологической     </w:t>
              <w:br/>
              <w:t xml:space="preserve">документаци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варий на объектах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исшествий на объекта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радавших в несчастных </w:t>
              <w:br/>
              <w:t xml:space="preserve">случаях, чел.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 смертельным исходо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инспекций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ятельности             </w:t>
              <w:br/>
              <w:t xml:space="preserve">эксплуатирующих организац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явленных нарушений правил и  </w:t>
              <w:br/>
              <w:t xml:space="preserve">норм, 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ятельности             </w:t>
              <w:br/>
              <w:t xml:space="preserve">эксплуатирующих организац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токолов о временном запрете </w:t>
              <w:br/>
              <w:t xml:space="preserve">деятельности, направленных в су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административного      </w:t>
              <w:br/>
              <w:t xml:space="preserve">приостановления деятельности         </w:t>
              <w:br/>
              <w:t xml:space="preserve">(решениями судов по представлению    </w:t>
              <w:br/>
              <w:t xml:space="preserve">территориального органа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применения             </w:t>
              <w:br/>
              <w:t xml:space="preserve">административных наказаний, всего    </w:t>
              <w:b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ен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ергнуто административным штрафам,</w:t>
              <w:br/>
              <w:t xml:space="preserve">чел.                                 </w:t>
              <w:br/>
              <w:t xml:space="preserve">из них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х руководителе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взысканных штрафов,      </w:t>
              <w:br/>
              <w:t xml:space="preserve">тыс. руб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штрафов, наложенных на         </w:t>
              <w:br/>
              <w:t xml:space="preserve">предприятия и организац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взысканных штрафов,      </w:t>
              <w:br/>
              <w:t xml:space="preserve">тыс. руб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материалов в правоохрани-   </w:t>
              <w:br/>
              <w:t xml:space="preserve">тельные органы на нарушител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по          </w:t>
              <w:br/>
              <w:t>представлению территориального орг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   </w:t>
              <w:br/>
              <w:t xml:space="preserve">дела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2&gt; Сумма показателей по территориальному органу может не соответствовать сумме показателей по направлениям надзора (п. п. 1,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3&gt; Графы 4 - 11 заполняются по направлениям надзора: АС - по надзору за ядерной и радиационной безопасностью атомных станций; ИО - по надзору за конструированием и изготовлением оборудования для объектов использования атомной энергии; ТЦ - по надзору за ядерной и радиационной безопасностью предприятий топливного цикла; УКМ - по надзору за учетом и контролем ядерных материалов; УКВ - по надзору за учетом и контролем радиоактивных веществ и радиоактивных отходов; ИЯУ - по надзору за ядерной и радиационной безопасностью исследовательских ядерных установок (исследовательские реакторы, критические сборки, подкритические сборки); УС - по надзору за ядерной и радиационной безопасностью ядерных энергетических установок судов; ФЗ ЯМ - по надзору за физической защитой ядерных материалов; ФЗ РВ - по надзору за физической защитой радиоактивных веществ; РБ - по надзору за радиационной безопасностью на радиационно опас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4&gt; Сумма показателей по п. п. 1.1 - 1.14 может не соответствовать показателю по п. 1, так как организация, осуществляющая различные виды деятельности в области использования атомной энергии, учитывается как одно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регулирующей деятельности (форма МТО-Р) в составе оперативной информации за 3, 6, 9 месяцев и год МТО ЯРБ представляют вместе с пояснительной запиской. Пояснительная записка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остоянии надзорной деятельности округа и обобщенный анализ всех выявленных нарушений (причины нарушений, обстоятельства, способствующие их возникновению, принятые меры по устранению и предупреждению наруш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пунктах предписаний, не выполненных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ные недостатки в надзорной деятельности и предложения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1</Characters>
  <CharactersWithSpaces>4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улирующей деятельности межрегионального территориального округа по надзору за ядерной и радиационной безопасностью Ростехнадзора. Форма № МТО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