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2 г. N 3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 начала года и высы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е позднее указанных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 I квартал   15.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 I полугодие 15.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 9 месяцев   15.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 год         15.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улярных платежах за пользование нед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I квартал, I полугодие, 9 месяцев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09"/>
        <w:gridCol w:w="945"/>
        <w:gridCol w:w="1756"/>
        <w:gridCol w:w="1079"/>
        <w:gridCol w:w="1081"/>
        <w:gridCol w:w="675"/>
        <w:gridCol w:w="1079"/>
        <w:gridCol w:w="1081"/>
        <w:gridCol w:w="675"/>
        <w:gridCol w:w="1079"/>
        <w:gridCol w:w="1081"/>
        <w:gridCol w:w="675"/>
        <w:gridCol w:w="1079"/>
        <w:gridCol w:w="1081"/>
        <w:gridCol w:w="671"/>
      </w:tblGrid>
      <w:tr>
        <w:trPr>
          <w:trHeight w:val="60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- </w:t>
              <w:br/>
              <w:t xml:space="preserve">ро-  </w:t>
              <w:br/>
              <w:t>поль-</w:t>
              <w:br/>
              <w:t>зова-</w:t>
              <w:br/>
              <w:t xml:space="preserve">тел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поль- </w:t>
              <w:br/>
              <w:t xml:space="preserve">зова- </w:t>
              <w:br/>
              <w:t xml:space="preserve">ния   </w:t>
              <w:br/>
              <w:t>недра-</w:t>
              <w:br/>
              <w:t xml:space="preserve">ми,   </w:t>
              <w:br/>
              <w:t>полез-</w:t>
              <w:br/>
              <w:t xml:space="preserve">ное   </w:t>
              <w:br/>
              <w:t xml:space="preserve">иско- </w:t>
              <w:br/>
              <w:t>паемое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ли- </w:t>
              <w:br/>
              <w:t xml:space="preserve">цензионного </w:t>
              <w:br/>
              <w:t xml:space="preserve">участка, с  </w:t>
              <w:br/>
              <w:t xml:space="preserve">которого    </w:t>
              <w:br/>
              <w:t xml:space="preserve">уплачивают- </w:t>
              <w:br/>
              <w:t xml:space="preserve">ся регуляр- </w:t>
              <w:br/>
              <w:t xml:space="preserve">ные платежи </w:t>
              <w:br/>
              <w:t>за пользова-</w:t>
              <w:br/>
              <w:t>ние недрами,</w:t>
              <w:br/>
              <w:t xml:space="preserve">кв. км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ре-</w:t>
              <w:br/>
              <w:t>гулярным платежам за</w:t>
              <w:br/>
              <w:t xml:space="preserve">пользование недрами </w:t>
              <w:br/>
              <w:t xml:space="preserve">на начало года     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начислено</w:t>
              <w:br/>
              <w:t>по регулярным плате-</w:t>
              <w:br/>
              <w:t xml:space="preserve">жам за пользование  </w:t>
              <w:br/>
              <w:t xml:space="preserve">недрами за отчетный </w:t>
              <w:br/>
              <w:t xml:space="preserve">период             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еречис- </w:t>
              <w:br/>
              <w:t xml:space="preserve">лено по регулярным  </w:t>
              <w:br/>
              <w:t xml:space="preserve">платежам за пользо- </w:t>
              <w:br/>
              <w:t>вание недрами за от-</w:t>
              <w:br/>
              <w:t xml:space="preserve">четный период       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ре-</w:t>
              <w:br/>
              <w:t>гулярным платежам за</w:t>
              <w:br/>
              <w:t xml:space="preserve">пользование недрами </w:t>
              <w:br/>
              <w:t xml:space="preserve">на конец отчетного  </w:t>
              <w:br/>
              <w:t xml:space="preserve">периода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- </w:t>
              <w:br/>
              <w:t xml:space="preserve">жеты   </w:t>
              <w:br/>
              <w:t>субъек-</w:t>
              <w:br/>
              <w:t xml:space="preserve">тов РФ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- </w:t>
              <w:br/>
              <w:t xml:space="preserve">жеты   </w:t>
              <w:br/>
              <w:t>субъек-</w:t>
              <w:br/>
              <w:t xml:space="preserve">тов РФ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- </w:t>
              <w:br/>
              <w:t xml:space="preserve">жеты   </w:t>
              <w:br/>
              <w:t>субъек-</w:t>
              <w:br/>
              <w:t xml:space="preserve">тов РФ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- </w:t>
              <w:br/>
              <w:t xml:space="preserve">жеты   </w:t>
              <w:br/>
              <w:t>субъек-</w:t>
              <w:br/>
              <w:t xml:space="preserve">тов РФ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онального) органа МПР России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Графа 2 - при определении видов полезных ископаемых следует пользоваться перечнем, приведенным в Постановлении Правительства Российской Федерации от 29 декабря 2001 г. N 92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4 - 6 - данные о задолженности по регулярным платежам за пользование недрами на начало года (01.01.года), то есть недоимка (переплата) по итогам прошлых лет, включая пени. Недоимка должна иметь знак плюс (+), переплата знак минус (-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ы 7 - 9 - сведения о фактически начисленных суммах за отчетный период, включая пени и штрафы. Представляются сведения по начисленным суммам по нарастанию с начала года по итогам налоговых периодов (кварталов). Данные по начисленным авансовым платежам не учит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ы 10 - 12 - сведения о фактически перечисленных суммах за отчетный период, включая перечисления по задолженности прошлых лет, а также пени и шт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ы 13 - 15 - данные о задолженности по регулярным платежам за пользование недрами на конец отчетного периода, то есть недоимка (переплата) по итогам прошлых лет и отчетного периода, включая пени и штрафы. Недоимка должна иметь знак плюс (+), переплата знак минус (-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должны быть представлены в тысячах рублей без десятичных зна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улярных платежах за пользование нед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