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СВЕДЕНИЯ О РЕКУЛЬТИВАЦИИ ЗЕМЕЛЬ, СНЯТ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И ИСПОЛЬЗОВАНИИ ПЛОДОРОДНОГО СЛОЯ ПОЧ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</w:t>
      </w:r>
      <w:r>
        <w:rPr/>
        <w:t>за 20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┐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│Сроки    │     │ Форма N 2-ТП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-│     │(рекультивац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ления    │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 │10 января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, разра- │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тывающие месторождения по- │         │  от 28 июня 2005 г. N 3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зных ископаемых и торфа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геологоразве-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чные и строительные работы: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м (межрайон-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) отделам Роснедвижимости;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, осуществляющему г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арственное регулирование 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сфере дея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сти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(межрайонные)│1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Роснедвижимости: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Роснедвижимост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Фед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(сводный отчет)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недвижимости по│1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: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недвижимости (сводный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)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вижимость:             │20 м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(сводный отчет 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)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945"/>
        <w:gridCol w:w="945"/>
        <w:gridCol w:w="1486"/>
        <w:gridCol w:w="135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деяте-</w:t>
              <w:br/>
              <w:t>льнос-</w:t>
              <w:br/>
              <w:t xml:space="preserve">ти по </w:t>
              <w:br/>
              <w:t xml:space="preserve">ОКВЭ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   </w:t>
              <w:br/>
              <w:t xml:space="preserve">по ОКОПФ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1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Нарушение и рекультивация зем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10"/>
        <w:gridCol w:w="675"/>
        <w:gridCol w:w="1890"/>
        <w:gridCol w:w="674"/>
        <w:gridCol w:w="945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 xml:space="preserve">га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разработ-</w:t>
              <w:br/>
              <w:t xml:space="preserve">ке месторож- </w:t>
              <w:br/>
              <w:t xml:space="preserve">дений полез- </w:t>
              <w:br/>
              <w:t xml:space="preserve">ных ископае- </w:t>
              <w:br/>
              <w:t>мых, их пере-</w:t>
              <w:br/>
              <w:t xml:space="preserve">работке и    </w:t>
              <w:br/>
              <w:t xml:space="preserve">проведении   </w:t>
              <w:br/>
              <w:t>геологоразве-</w:t>
              <w:br/>
              <w:t xml:space="preserve">дочных рабо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</w:t>
              <w:br/>
              <w:t>тор-</w:t>
              <w:br/>
              <w:t xml:space="preserve">фо- </w:t>
              <w:br/>
              <w:t>раз-</w:t>
              <w:br/>
              <w:t xml:space="preserve">ра- </w:t>
              <w:br/>
              <w:t>бот-</w:t>
              <w:br/>
              <w:t xml:space="preserve">ка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</w:t>
              <w:br/>
              <w:t xml:space="preserve">стро- </w:t>
              <w:br/>
              <w:t>итель-</w:t>
              <w:br/>
              <w:t xml:space="preserve">стве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рушенных земель  </w:t>
              <w:br/>
              <w:t xml:space="preserve">(гектаров)                 </w:t>
              <w:br/>
              <w:t xml:space="preserve">на 01.01.20__ - все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тработан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20__ г.        </w:t>
              <w:br/>
              <w:t xml:space="preserve">Нарушено земель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работано из общей площади</w:t>
              <w:br/>
              <w:t xml:space="preserve">нарушенных земель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ультивировано земель -  </w:t>
              <w:br/>
              <w:t xml:space="preserve">всего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д:           </w:t>
              <w:br/>
              <w:t xml:space="preserve">пашню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сельскохозяйственные</w:t>
              <w:br/>
              <w:t xml:space="preserve">угодья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насажд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емы и другие цел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рушенных земель  </w:t>
              <w:br/>
              <w:t xml:space="preserve">на 01.01.20__ -            </w:t>
              <w:br/>
              <w:t>всего (строки 01 + 03 - 05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тработано     </w:t>
              <w:br/>
              <w:t xml:space="preserve">(строки 02 + 04 - 05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Снятие и использование плодородного слоя поч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1216"/>
        <w:gridCol w:w="810"/>
      </w:tblGrid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заскладированного плодородного слоя почвы</w:t>
              <w:br/>
              <w:t xml:space="preserve">на 01.01.20__, тыс. куб. м - всего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20__ г.                              </w:t>
              <w:br/>
              <w:t xml:space="preserve">Снято плодородного слоя почвы:                   </w:t>
              <w:br/>
              <w:t xml:space="preserve">гектаров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пользовано плодородного слоя почвы, тыс. куб. 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:                                  </w:t>
              <w:br/>
              <w:t xml:space="preserve">рекультивацию земель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учшение малопродуктивных угодий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цели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учшено малопродуктивных угодий снятым          </w:t>
              <w:br/>
              <w:t xml:space="preserve">плодородным слоем почвы, гектаров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заскладированного плодородного слоя почвы</w:t>
              <w:br/>
              <w:t xml:space="preserve">на 01.01.20__, тыс. куб. м - всего               </w:t>
              <w:br/>
              <w:t xml:space="preserve">(строки 12 + 14 - 15)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по ОКЕИ: гектар - 059; тысяча метров кубических - 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  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7</Characters>
  <CharactersWithSpaces>4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Федеральная служба государственной статистик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культивации земель, снятии и использовании плодородного слоя почвы. Форма № 2-ТП (рекультива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