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ФЕДЕРАЛЬНОЕ АГЕНТСТВО ЛЕСНОГО ХОЗЯЙ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1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реквизитах лесного пл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484"/>
        <w:gridCol w:w="1350"/>
        <w:gridCol w:w="1216"/>
        <w:gridCol w:w="1215"/>
        <w:gridCol w:w="1215"/>
        <w:gridCol w:w="810"/>
        <w:gridCol w:w="809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лесного  </w:t>
              <w:br/>
              <w:t xml:space="preserve">плана    </w:t>
              <w:br/>
              <w:t>(1 - раз-</w:t>
              <w:br/>
              <w:t xml:space="preserve">работка, </w:t>
              <w:br/>
              <w:t>2 - изме-</w:t>
              <w:br/>
              <w:t xml:space="preserve">нение)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й план      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документа,</w:t>
              <w:br/>
              <w:t>утверждающего лесной</w:t>
              <w:br/>
              <w:t xml:space="preserve">план/внесение   </w:t>
              <w:br/>
              <w:t xml:space="preserve">измен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разработки/измен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б орга-</w:t>
              <w:br/>
              <w:t>низации-</w:t>
              <w:br/>
              <w:t xml:space="preserve">разра-  </w:t>
              <w:br/>
              <w:t xml:space="preserve">ботчике </w:t>
              <w:br/>
              <w:t xml:space="preserve">(наиме- </w:t>
              <w:br/>
              <w:t>нование,</w:t>
              <w:br/>
              <w:t xml:space="preserve">ИНН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контракта </w:t>
              <w:br/>
              <w:t xml:space="preserve">на разра- </w:t>
              <w:br/>
              <w:t xml:space="preserve">ботку/    </w:t>
              <w:br/>
              <w:t xml:space="preserve">измен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- </w:t>
              <w:br/>
              <w:t xml:space="preserve">вершения </w:t>
              <w:br/>
              <w:t xml:space="preserve">разра-   </w:t>
              <w:br/>
              <w:t xml:space="preserve">ботки/   </w:t>
              <w:br/>
              <w:t>измен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рав- </w:t>
              <w:br/>
              <w:t>ления на</w:t>
              <w:br/>
              <w:t>согласо-</w:t>
              <w:br/>
              <w:t xml:space="preserve">вание в </w:t>
              <w:br/>
              <w:t xml:space="preserve">МПР     </w:t>
              <w:br/>
              <w:t xml:space="preserve">Росси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течение 2008 года форма представляется ежеквартально,  начина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а - ежегод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квизитах лесного плана субъекта Российской Федерации. Форма № 1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