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работе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тдельными типами и мод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вого ручного стрелкового оружия и патр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му юридических лиц с особыми устав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чами, проверке условий е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8 N 22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МОНТЕ БОЕВОГО ОРУЖИЯ, ВЫДАННОГО ВО ВРЕМ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Е ОРГАНИЗАЦИЯМ, ЗА ОТЧЕТНЫ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351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ужия и его</w:t>
              <w:br/>
              <w:t xml:space="preserve">номе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>организ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анены</w:t>
              <w:br/>
              <w:t xml:space="preserve">дефек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ремонта</w:t>
              <w:br/>
              <w:t xml:space="preserve">(тыс. 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МТС 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8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монте боевого оружия, выданного во временное пользование организациям, за от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