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автодор, утвержденная Постановлением Росстата от 14.12.2007 N 103, введена в действие с отчета за январь - дека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</w:t>
      </w:r>
      <w:r>
        <w:rPr>
          <w:sz w:val="18"/>
          <w:szCs w:val="18"/>
        </w:rPr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СВЕДЕНИЯ О РЕМОНТЕ И СОДЕРЖАНИИ АВТОМОБИЛЬНЫХ ДОРО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ОБЩЕГО ПОЛЬЗОВАНИЯ ФЕДЕРАЛЬНОГО, РЕГИОНАЛЬНОГО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</w:t>
      </w:r>
      <w:r>
        <w:rPr>
          <w:sz w:val="18"/>
          <w:szCs w:val="18"/>
        </w:rPr>
        <w:t>МЕЖМУНИЦИПАЛЬНОГО ЗНАЧЕНИЯ И ИСКУССТВ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     </w:t>
      </w:r>
      <w:r>
        <w:rPr>
          <w:sz w:val="18"/>
          <w:szCs w:val="18"/>
        </w:rPr>
        <w:t>СООРУЖЕНИЙ НА НИ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</w:t>
      </w:r>
      <w:r>
        <w:rPr>
          <w:sz w:val="18"/>
          <w:szCs w:val="18"/>
        </w:rPr>
        <w:t>за январь - 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</w:t>
      </w:r>
      <w:r>
        <w:rPr>
          <w:sz w:val="18"/>
          <w:szCs w:val="18"/>
        </w:rPr>
        <w:t>(нарастающим итого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яют:         │    Сроки    │  │Форма N 3-автод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е управления авто- │на 10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бильных дорог, управления  │после отчет-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ьных магистралей,   │ного периода │ от 14 декабря 2007 г. N 1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рекции строящихся автомо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льных дорог, органы управ- │  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ия дорожным хозяйством    │         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- │   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: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Федеральному 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ентству;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территориальному органу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тата в субъекте Россий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й Федерации по установлен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у им адрес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е дорожное         │на 2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ентство:                   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Росстату                   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10"/>
        <w:gridCol w:w="944"/>
        <w:gridCol w:w="1350"/>
        <w:gridCol w:w="1351"/>
        <w:gridCol w:w="944"/>
        <w:gridCol w:w="675"/>
      </w:tblGrid>
      <w:tr>
        <w:trPr>
          <w:trHeight w:val="240" w:hRule="atLeast"/>
          <w:cantSplit w:val="true"/>
        </w:trPr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ды по ОКЕИ: километр - 008; штука - 79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гонный метр - 018; метр квадратный - 055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тысяча квадратных метров - 058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┬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показателей│N    │Еди- │   Всего   │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стро-│ница ├────┬──────┼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ки   │изме-│План│Факти-│  федерального   │рег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ения│на  │чески │    значения     │или межму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</w:t>
      </w:r>
      <w:r>
        <w:rPr>
          <w:sz w:val="18"/>
          <w:szCs w:val="18"/>
        </w:rPr>
        <w:t>год │выпол-│                 │цип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</w:t>
      </w:r>
      <w:r>
        <w:rPr>
          <w:sz w:val="18"/>
          <w:szCs w:val="18"/>
        </w:rPr>
        <w:t>нено с│                 │знач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</w:t>
      </w:r>
      <w:r>
        <w:rPr>
          <w:sz w:val="18"/>
          <w:szCs w:val="18"/>
        </w:rPr>
        <w:t>начала├────┬────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</w:t>
      </w:r>
      <w:r>
        <w:rPr>
          <w:sz w:val="18"/>
          <w:szCs w:val="18"/>
        </w:rPr>
        <w:t>года  │План│ Фактически │План│Фак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      │</w:t>
      </w:r>
      <w:r>
        <w:rPr>
          <w:sz w:val="18"/>
          <w:szCs w:val="18"/>
        </w:rPr>
        <w:t>на  │выполнено с │на  │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      │</w:t>
      </w:r>
      <w:r>
        <w:rPr>
          <w:sz w:val="18"/>
          <w:szCs w:val="18"/>
        </w:rPr>
        <w:t>год │начала года │год │выпол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      │    ├────┬───────┤    │</w:t>
      </w:r>
      <w:r>
        <w:rPr>
          <w:sz w:val="18"/>
          <w:szCs w:val="18"/>
        </w:rPr>
        <w:t>но с 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      │    │</w:t>
      </w:r>
      <w:r>
        <w:rPr>
          <w:sz w:val="18"/>
          <w:szCs w:val="18"/>
        </w:rPr>
        <w:t>все-│в т.ч. │    │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      │    │</w:t>
      </w:r>
      <w:r>
        <w:rPr>
          <w:sz w:val="18"/>
          <w:szCs w:val="18"/>
        </w:rPr>
        <w:t>го  │магист-│    │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│    │      │    │    │</w:t>
      </w:r>
      <w:r>
        <w:rPr>
          <w:sz w:val="18"/>
          <w:szCs w:val="18"/>
        </w:rPr>
        <w:t>ральные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2  │  3  │ 4  │  5   │ 6  │ 7  │   8   │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емонтировано автомо- │01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льных дорог с твердым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рытием (сумма        │02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 03 и 05) (сумма  │     │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4 и 06)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03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итальным ремонтом  │04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монтом              │05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06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о шероховатой  │07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рхностной обработки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08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сстановление верхних  │09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оев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10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о барьерного   │11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раждения   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тановка вновь       │12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мена                │13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несение разметки      │14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ьных дорог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15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16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кокрасочными        │17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териалами           │     │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стичными           │18   │км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териалами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19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емонтировано         │20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пропускных труб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21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22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опропускных труб   │23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аметром более 2-х   │     │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тров     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емонтировано мостов, │24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тепроводов, автодорож-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х тоннелей            │25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27, 30, 33,│     │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6)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28, 31, 34,│26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7)                     │     │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29, 32, 35,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8)          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27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итальным ремонтом  │28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стов и путепроводов │     │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29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монтом мостов и     │30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тепроводов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31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32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итальным ремонтом  │33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дорожных тоннелей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34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35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монтом автодорожных │36   │шт.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ннелей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37   │пог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м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├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38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кв. м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затрат на содержа-│39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, капитальный ремонт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емонт автомобильных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рог и искусственных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 на них (сумма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40, 49, 55)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траты на содержание │40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бильных дорог и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кусственных сооруже-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й на них (сумма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 41, 46 - 48)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на: 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            │41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бильных дорог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мена барьерного    │42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граждения   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несение разметки   │43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томобильных дорог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сумма строк 44 и 45)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акокрасочными       │44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териалами  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астичными          │45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териалами  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 постоянных │46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стов и путепроводов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            │47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дорожных тоннелей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            │48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опропускных труб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траты на капиталь-  │49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й ремонт автомо-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ильных дорог и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кусственных соору-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ений на них (сумма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 50 - 53)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томобильных дорог  │50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стоянных мостов и  │51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утепроводов 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тодорожных тоннелей│52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допропускных труб  │53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уб диаметром более │54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-х метров   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траты на ремонт     │55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бильных дорог и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кусственных соору-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ений на них (сумма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 56, 59, 60, 61)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томобильных дорог  │56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на: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тройство шерохова- │57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й поверхностной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ботки 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сстановление       │58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рхних слоев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стоянных мостов и  │59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утепроводов        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тодорожных тоннелей│60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допропускных труб  │61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┼────┼──────┼────┼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62   │тыс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уб диаметром более │     │руб.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-х метров           │     │     │    │      │    │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┴─────┴────┴──────┴────┴────┴───────┴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    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)                докумен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Факс: ______ E-mail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ЗАПОЛНЕНИЯ И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ГОСУДАРСТВЕННОГО СТАТИСТИЧЕСКОГО НА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ТАТИСТИЧЕСКОЙ ОТЧЕ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государственного статистического наблюдения N 3-автодор составляется ежеквартально (нарастающим итогом) и представляется на 10-й день после отчетного периода, исходя из принадлежности (значения) автомобильных дорог общего поль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рогам федерального значения (относящимся к собственности Российской Федерации): федеральными управлениями автомобильных дорог, управлениями автомобильных магистралей, дирекциями строящихся автомобильных дорог - Федеральному дорожному агентству (Росавтодор) в целом по управлению; территориальному органу Росстата в субъекте Российской Федерации по месту расположени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рогам регионального или межмуниципального значения (относящимся к собственности субъектов Российской Федерации): органами управления дорожным хозяйством субъектов Российской Федерации - Федеральному дорожному агентству (Росавтодор) в целом по органу управления; территориальному органу Росстата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ной части формы по строке "Наименование отчитывающейся организации" указывается полное наименование отчитывающейся организации, принятое в учредительных документах, зарегистрированных в установленном порядке, а затем в скобках - краткое наименование (аббревиату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довой части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 органами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части автомобильных дорог общего пользования и искусственных сооружений на них форма заполняется в соответствии с годовыми заданиями на выполнение работ по ремонту, капитальному ремонту и содержанию, а также на основании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автомобильных дорог общего пользования регионального или межмуниципального значения и искусственных сооружений на них форма заполняется в соответствии с годовым бюджетом субъекта РФ и государственными контрактами на выполнение работ по ремонту, капитальному ремонту и содержанию, а также на основании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01 - 06 отражается протяженность и площадь отремонтированных и капитально отремонтированных автомобильных дорог с твердым покрытием, по строкам 07 и 08 - протяженность и площадь устройства шероховатой поверхностной обработки, по строкам 09 и 10 - протяженность и площадь восстановления верхних изношенных сл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1 отражается общая протяженность устройства барьерного ограждения, включая установку вновь (строка 12) и замену (строка 13) при капитальном ремонте, ремонте и содержании автомобильных дорог (в том числе по целевым программ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14 и 15 соответственно отражается линейная протяженность дорог с нанесенной разметкой и площадь нанесенной разметки, по строкам 16 и 17 - линейная протяженность дорог и площадь разметки, нанесенной лакокрасочными материалами, по строкам 18 и 19 - линейная протяженность дорог и площадь разметки, нанесенной пласти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0 и 21 соответственно отражается общее количество и протяженность отремонтированных водопропускных труб, а по строкам 22 и 23 - отремонтированных водопропускных труб диаметром более 2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4 - 26 соответственно отражается общее количество, протяженность и площадь отремонтированных и капитально отремонтированных мостов, путепроводов, автодорожных тонн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9 отражается общая сумма затрат на содержание, капитальный ремонт и ремонт автомобильных дорог и искусственных сооружений на них в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5</Words>
  <Characters>25847</Characters>
  <CharactersWithSpaces>2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государственной статистик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монте и содержании автомобильных дорог общего пользования федерального, регионального или межмуниципального значения и искусственных сооружений на них. Форма № 3-автод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