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1999 г. N 65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театра по КОПУК │          │            Форма 9-нк (репертуар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┘                           </w:t>
      </w:r>
      <w:r>
        <w:rPr/>
        <w:t>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территории по СО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тчитывающейся              Представляют до 10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театры системы Минкультуры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РЕПЕРТУАРЕ, ИСПОЛНЕННОМ НА СТАЦИОНА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ЕЗДЕ И ГАСТРОЛЯХ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1351"/>
        <w:gridCol w:w="1349"/>
        <w:gridCol w:w="810"/>
        <w:gridCol w:w="1080"/>
        <w:gridCol w:w="810"/>
        <w:gridCol w:w="108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автор   </w:t>
              <w:br/>
              <w:t xml:space="preserve">пьесы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ьесы</w:t>
              <w:br/>
              <w:t xml:space="preserve">по КДМТП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-</w:t>
              <w:br/>
              <w:t xml:space="preserve">вой пос- </w:t>
              <w:br/>
              <w:t xml:space="preserve">тановки  </w:t>
              <w:br/>
              <w:t>или капи-</w:t>
              <w:br/>
              <w:t xml:space="preserve">тального </w:t>
              <w:br/>
              <w:t>возобнов-</w:t>
              <w:br/>
              <w:t xml:space="preserve">ления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спектаклей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зрителей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на ста-</w:t>
              <w:br/>
              <w:t>ционар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на ста-</w:t>
              <w:br/>
              <w:t>ционар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9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00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 г.                  Директор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  Гл. режисс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N тел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ый (старший) бухгал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репертуаре, исполненном на стационаре, выезде и гастролях на территории Российской Федерации. Форма № 9-НК (репертуа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