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УТАЦИЯ: УЧАСТИЕ В СУДЕБНЫХ РАЗБИРА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3104"/>
        <w:gridCol w:w="270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в ПОЛЬЗУ </w:t>
              <w:br/>
              <w:t xml:space="preserve">или ПРОТИВ    </w:t>
              <w:br/>
              <w:t xml:space="preserve">Участника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лиента, </w:t>
              <w:br/>
              <w:t xml:space="preserve">основание для тяжбы, </w:t>
              <w:br/>
              <w:t xml:space="preserve">предмет спор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ариваемая сумма </w:t>
              <w:br/>
              <w:t>(текущая стоимость,</w:t>
              <w:br/>
              <w:t xml:space="preserve">тыс. руб.)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предоставляют данные о своем участии в судебных процессах или разбирательствах в арбитражных судах в связи с контрактами, заключенными за последние два года или текущи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епутации организации (участии в судебных разбирательствах) — участника конкурса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