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ПУТАЦИИ "ПОСТАВЩИ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таблице указать участие в судебных разбирательствах и арбитражах (если таковые имелись) за последние 5 лет и их исх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780"/>
        <w:gridCol w:w="324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й структурой судился,</w:t>
              <w:br/>
              <w:t xml:space="preserve">предмет разбирательств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ью пользу вынесено </w:t>
              <w:br/>
              <w:t xml:space="preserve">реше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7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8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9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2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таблице указать, была ли Ваша организация снята с участия в конкурсах (отклонена заявка) на поставку для государственных нужд в федеральные структуры и по каким причинам (с документальным подтверждением от организации, проводившей конкур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780"/>
        <w:gridCol w:w="3646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проводившая  </w:t>
              <w:br/>
              <w:t>конкурс, и предмет конкурс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снятия с конкурса</w:t>
              <w:br/>
              <w:t>(или отклонения конкурсной</w:t>
              <w:br/>
              <w:t xml:space="preserve">заявки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7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8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9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одписавшего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7</Characters>
  <CharactersWithSpaces>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Министерство юстиции Российской Федераци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епутации «Поставщика». Форма № 1.5 (приложение к конкурсной зая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