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ль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вгуста 2006 г. N 17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ШЕНИЯХ ОБ ОТКАЗЕ В СОГЛАСОВАНИИ МЕСТ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ИГОРНОГО БИЗНЕСА И ОРГАНИЗАЦИЯХ (ИНДИВИДУ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Х) НА ТЕРРИТОРИИ СЕЛЬСКОГО (ГОРОДСК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Я _____________ ПО СОСТОЯНИЮ Н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2835"/>
        <w:gridCol w:w="2431"/>
        <w:gridCol w:w="2295"/>
        <w:gridCol w:w="2429"/>
        <w:gridCol w:w="202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     </w:t>
              <w:br/>
              <w:t>(индивидуального</w:t>
              <w:br/>
              <w:t>предпринимател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,  </w:t>
              <w:br/>
              <w:t>Ф.И.О. руководителя,</w:t>
              <w:br/>
              <w:t xml:space="preserve">телефон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 </w:t>
              <w:br/>
              <w:t xml:space="preserve">подачи заявления </w:t>
              <w:br/>
              <w:t xml:space="preserve">о согласовании   </w:t>
              <w:br/>
              <w:t xml:space="preserve">мест размещения  </w:t>
              <w:br/>
              <w:t>объектов игорного</w:t>
              <w:br/>
              <w:t xml:space="preserve">бизнеса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</w:t>
              <w:br/>
              <w:t xml:space="preserve">выдачи решения  </w:t>
              <w:br/>
              <w:t xml:space="preserve">об отказе в     </w:t>
              <w:br/>
              <w:t xml:space="preserve">согласовании    </w:t>
              <w:br/>
              <w:t xml:space="preserve">размещения      </w:t>
              <w:br/>
              <w:t xml:space="preserve">объектов        </w:t>
              <w:br/>
              <w:t>игорного бизнес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ое       </w:t>
              <w:br/>
              <w:t>месторасположение</w:t>
              <w:br/>
              <w:t xml:space="preserve">объекта игорного </w:t>
              <w:br/>
              <w:t xml:space="preserve">бизнес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отказа</w:t>
              <w:br/>
              <w:t>в соглас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_______________ поселения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решениях об отказе в согласовании мест размещения объектов игорного бизнеса и организациях (индивидуальных предпринимателях) на территории сельского (городского) поселения Подоль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