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июля 2009 г. N 17-1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ется органами исполнительной власти субъектов Российской Федерации, осуществляющие управление в сфере образования, Федеральному агентству по образованию по адресу: ул. Стромынка, дом 20, Москва, 107996, МГУПИ, офис 231, ГИВЦ Рособразования, тел./факс для справок (495)964-91-9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редоставления не позднее 15 октября 2009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еструктуризации сети учреж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лизующих программы общего образования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еречень реструктуризируемых учреждений, реализующих программы общего образования, а также сведения о других видах реструктуризации сети учреждений, следует предоставить в приложении к настоящей форме (форма приложения произвольна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945"/>
        <w:gridCol w:w="1349"/>
        <w:gridCol w:w="1351"/>
        <w:gridCol w:w="1485"/>
      </w:tblGrid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>посел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ая </w:t>
              <w:br/>
              <w:t>местност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 xml:space="preserve">(сумма  </w:t>
              <w:br/>
              <w:t>граф 3, 4)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чреждений, реализующих      </w:t>
              <w:br/>
              <w:t xml:space="preserve">программы общего образования,      </w:t>
              <w:br/>
              <w:t xml:space="preserve">открытых за последний год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дневные общеобразовательные</w:t>
              <w:br/>
              <w:t xml:space="preserve">учреждения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учреждений, реализующих прог-</w:t>
              <w:br/>
              <w:t>раммы программы общего образования,</w:t>
              <w:br/>
              <w:t xml:space="preserve">закрытые за последний год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дневные общеобразовательные</w:t>
              <w:br/>
              <w:t xml:space="preserve">учреждения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учреждений, реализующих прог-</w:t>
              <w:br/>
              <w:t>раммы программы общего образования,</w:t>
              <w:br/>
              <w:t xml:space="preserve">реорганизованные за последний 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в структурные подразделения</w:t>
              <w:br/>
              <w:t xml:space="preserve">других учреждений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(из стр. 06) дневные       </w:t>
              <w:br/>
              <w:t xml:space="preserve">общеобразовательные учрежде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_____________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омер контактного телефона)  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4</Characters>
  <CharactersWithSpaces>1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5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4:45:00Z</dcterms:modified>
  <cp:revision>2</cp:revision>
  <dc:subject>Сведения</dc:subject>
  <dc:title>Сведения о реструктуризации сети учреждений, реализующих программы обще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