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юджетной отчетности территориаль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формы по ОКУД │05031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зультатах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┬─────┬──────┬─────────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-│Еди- │Факти-│                   За отчетный год                  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ние   │ница │чески ├─────────┬──────────┬───────────┬──────────┬─────────┤пла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аза- │изме-│за    │I квартал│II квартал│III квартал│IV квартал│  итого  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я    │рения│преды-├────┬────┼─────┬────┼────┬──────┼────┬─────┼────┬────┤п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│</w:t>
      </w:r>
      <w:r>
        <w:rPr>
          <w:sz w:val="18"/>
          <w:szCs w:val="18"/>
        </w:rPr>
        <w:t>дущий │по  │фак-│по   │фак-│по  │факти-│по  │фак- │по  │фак-│сто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│</w:t>
      </w:r>
      <w:r>
        <w:rPr>
          <w:sz w:val="18"/>
          <w:szCs w:val="18"/>
        </w:rPr>
        <w:t>отчет-│пла-│ти- │плану│ти- │пла-│чески │пла-│ти-  │пла-│ти- │щ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│</w:t>
      </w:r>
      <w:r>
        <w:rPr>
          <w:sz w:val="18"/>
          <w:szCs w:val="18"/>
        </w:rPr>
        <w:t>ный   │ну  │чес-│     │чес-│ну  │      │ну  │чес- │ну  │чес-│пе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│</w:t>
      </w:r>
      <w:r>
        <w:rPr>
          <w:sz w:val="18"/>
          <w:szCs w:val="18"/>
        </w:rPr>
        <w:t>период│    │ки  │     │ки  │    │      │    │ки   │    │ки  │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┼──────┼────┼────┼─────┼────┼────┼──────┼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 │  2  │   3  │ 4  │ 5  │  6  │ 7  │ 8  │  9   │ 10 │ 11  │ 12 │ 13 │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┼──────┼────┼────┼─────┼────┼────┼──────┼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│      │    │    │     │    │    │      │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┼──────┼────┼────┼─────┼────┼────┼──────┼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│      │    │    │     │    │    │      │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┼──────┼────┼────┼─────┼────┼────┼──────┼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│      │    │    │     │    │    │      │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┼──────┼────┼────┼─────┼────┼────┼──────┼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│      │    │    │     │    │    │      │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┴─────┼──────┼────┼────┼─────┼────┼────┼──────┼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Итого│      │    │    │     │    │    │      │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└──────┴────┴────┴─────┴────┴────┴──────┴────┴─────┴────┴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┌──────┬────┬────┬─────┬────┬────┬──────┬────┬─────┬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сего│      │    │    │     │    │    │      │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└──────┴────┴────┴─────┴────┴────┴──────┴────┴─────┴────┴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0</Characters>
  <CharactersWithSpaces>2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деятельности (приложение к пояснительной записке к бюджетной отчетности территориального фонда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