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10 г. N 20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результатах дополнительной диспансеризации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раждан в федеральных учреждениях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ходящихся в веден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медико-биологического агент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за _________ полугодие 20__ г.,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яют:        │ Сроки пред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┼─────────────────────┤     </w:t>
      </w:r>
      <w:r>
        <w:rPr>
          <w:sz w:val="18"/>
          <w:szCs w:val="18"/>
        </w:rPr>
        <w:t>Форма N 12-Д-2-10-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учреждения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равоохранения, находящиеся│                     │  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ведении ФМБА России,      │                     │     Минздравсоцразви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одящие дополнительную   │                     │          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спансеризацию работающих  │                     │  от 31 марта 2010 г. N 203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: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Федеральному медико-    │полугодовые - 10 июля│       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иологическому          │годовые - 15 января  │           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гентству;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е медико-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ологическое агентство: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здравсоцразвития     │полугодовые - 20 ию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и                  │годовые -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025"/>
        <w:gridCol w:w="1756"/>
        <w:gridCol w:w="1620"/>
        <w:gridCol w:w="2025"/>
        <w:gridCol w:w="1349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  <w:b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</w:t>
              <w:br/>
              <w:t xml:space="preserve">по ОКАТ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</w:t>
              <w:br/>
              <w:t xml:space="preserve">(ведомства), </w:t>
              <w:br/>
              <w:t xml:space="preserve">органа    </w:t>
              <w:br/>
              <w:t xml:space="preserve">управления  </w:t>
              <w:br/>
              <w:t xml:space="preserve">по ОКОГ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езультаты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0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┬─────────┬─────────────────────────────────────┬────────────────────────┬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заболевания│  N   │ Код по  │             Заболевания             │   Госпитализировано    │Из числа    │Выя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классам и отдельным │строки│ МКБ-10  │                                     │   больных (из числа    │граждан,    │заболев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озологиям)       │      │         │                                     │ выявленных - графа 5)  │прошедших   │в те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├───────────┬───────────────┬─────────┼───────────┬────────────┤</w:t>
      </w:r>
      <w:r>
        <w:rPr>
          <w:sz w:val="18"/>
          <w:szCs w:val="18"/>
        </w:rPr>
        <w:t>дополнитель-│6 месяц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│   </w:t>
      </w:r>
      <w:r>
        <w:rPr>
          <w:sz w:val="18"/>
          <w:szCs w:val="18"/>
        </w:rPr>
        <w:t>ранее   │  выявленное   │  в том  │в стационар│в специали- │ную диспан- │по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│ </w:t>
      </w:r>
      <w:r>
        <w:rPr>
          <w:sz w:val="18"/>
          <w:szCs w:val="18"/>
        </w:rPr>
        <w:t>известное │   во время    │ числе на│  (в том   │зированное  │серизацию,  │про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</w:t>
      </w:r>
      <w:r>
        <w:rPr>
          <w:sz w:val="18"/>
          <w:szCs w:val="18"/>
        </w:rPr>
        <w:t>хроническое│дополнительной │ поздней │   числе   │медицинское │взято под   │дополн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</w:t>
      </w:r>
      <w:r>
        <w:rPr>
          <w:sz w:val="18"/>
          <w:szCs w:val="18"/>
        </w:rPr>
        <w:t>диспансеризации│  стадии │ субъекта  │учреждение  │диспансерное│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               │</w:t>
      </w:r>
      <w:r>
        <w:rPr>
          <w:sz w:val="18"/>
          <w:szCs w:val="18"/>
        </w:rPr>
        <w:t>(из графы│Российской │(для        │наблюдение  │диспансе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│           │               │    </w:t>
      </w:r>
      <w:r>
        <w:rPr>
          <w:sz w:val="18"/>
          <w:szCs w:val="18"/>
        </w:rPr>
        <w:t>5)   │Федерации) │оказания    │            │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               │         │           │</w:t>
      </w:r>
      <w:r>
        <w:rPr>
          <w:sz w:val="18"/>
          <w:szCs w:val="18"/>
        </w:rPr>
        <w:t>высокотехно-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               │         │           │</w:t>
      </w:r>
      <w:r>
        <w:rPr>
          <w:sz w:val="18"/>
          <w:szCs w:val="18"/>
        </w:rPr>
        <w:t>логичной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               │         │           │</w:t>
      </w:r>
      <w:r>
        <w:rPr>
          <w:sz w:val="18"/>
          <w:szCs w:val="18"/>
        </w:rPr>
        <w:t>медици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│           │               │         │           │</w:t>
      </w:r>
      <w:r>
        <w:rPr>
          <w:sz w:val="18"/>
          <w:szCs w:val="18"/>
        </w:rPr>
        <w:t>помощи)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2   │    3    │     4     │       5       │    6    │     7     │     8      │     9      │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1.0  │A00 - T98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инфекционные и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разитарные болезни -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2.0  │A00 - B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уберкулез            │ 2.1  │A15 - A1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вания         │ 3.0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локачественные       │ 3.1  │C00 - C97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рови,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етворных органов и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е нарушения,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влекающие иммунный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ханизм                │ 4.0  │D50 - D8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эндокринной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, расстройства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я и нарушения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мена веществ - всего  │ 5.0  │E00 - E90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ахарный диабет       │ 5.1  │E10 - E14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 расстройства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расстройства поведения│ 6.0  │F00 - F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нервной системы │ 7.0  │G00 - G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глаза и его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даточного аппарата -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8.0  │H00 - H5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атаракта             │ 8.1  │H25 - H26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лаукома              │ 8.2  │   H40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опия                │ 8.3  │  H52.1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уха и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цевидного отростка -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 9   │H60 - H95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дуктивная и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йросенсорная потеря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уха                 │ 9.1  │   H90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системы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ообращения - всего  │  10  │I00 - I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олезни,  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характеризующиеся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вышенным кровяным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авлением            │ 10.1 │I10 - I13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шемическая болезнь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рдца               │ 10.2 │I20 - I25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уточненные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ражения сосудов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зга (ишемия мозга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хроническая))       │ 10.3 │  I67.8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дыхания │ 11.0 │J00 - J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щеварения             │ 12.0 │K00 - K93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жи и подкожной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етчатки               │ 13.0 │L00 - L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костно-мышечной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и соединительной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кани                   │ 14.0 │M00 - M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мочеполовой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стемы                 │ 15.0 │N00 - N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ы, признаки и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лонения от нормы,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е при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инических и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ых    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ях           │ 19.0 │R00 - R99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, отравления и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которые другие       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дствия воздействия │     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шних причин          │ 20.0 │S00 - T98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┼───────────┼───────────────┼─────────┼───────────┼────────────┼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│ 21.0 │         │           │               │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────┴───────────┴───────────────┴─────────┴───────────┴────────────┴────────────┴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"__" __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        Руководитель федер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должность, ф.и.о., фамилия,       здравоохранения, находящегося в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 телефона исполнителя)                     ФМБА Росс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4</Words>
  <Characters>16879</Characters>
  <CharactersWithSpaces>1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дополнительной диспансеризации работающих граждан в федеральных учреждениях здравоохранения, находящихся в ведении Федерального медико-биологического агентства. Форма № 12-Д-2-1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