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ля 2009 г. N 383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Сведения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 результатах дополнительной диспансеризации работающи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граждан в федеральных учреждениях здравоохранения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находящихся в ведении Федерального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медико-биологического агентств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за ___ полугодие 20__ г.,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ставляют:            │    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ставления│   Форма N 12-Д-2-09-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е учреждения здравоохране-│полугодовые -│  Утверждена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, находящиеся в ведении ФМБА Рос-│10 июля      │  Минздравсоцразвит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и, проводящие дополнительную      │годовые - 15 │        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ансеризацию работающих граждан: │января       │     от       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едеральному медико-биологичес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му агентству;                 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│  │   </w:t>
      </w:r>
      <w:r>
        <w:rPr/>
        <w:t>Полугодов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медико-биологическое    │полугодовые -│  │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ентство:                          │20 июля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здравсоцразвития России      │годовые - 2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январ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025"/>
        <w:gridCol w:w="1756"/>
        <w:gridCol w:w="1484"/>
        <w:gridCol w:w="2431"/>
        <w:gridCol w:w="1214"/>
      </w:tblGrid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         </w:t>
              <w:br/>
              <w:t>___________________________________________________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         </w:t>
              <w:br/>
              <w:t>_________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>организации по</w:t>
              <w:br/>
              <w:t xml:space="preserve">ОКПО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ятельности</w:t>
              <w:br/>
              <w:t xml:space="preserve">по ОКВЭД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 </w:t>
              <w:br/>
              <w:t xml:space="preserve">(ведомства),   </w:t>
              <w:br/>
              <w:t>органа управления</w:t>
              <w:br/>
              <w:t xml:space="preserve">по ОКОГУ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зультаты дополнительной диспансе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┬─────────┬──────────────────────┬────────────────────────┬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заболевания  │N    │ Код по  │     Заболевания      │   Госпитализировано    │Из числа   │Выявл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по классам и отдельным   │стро-│ МКБ-10  │                      │   больных (из числа    │граждан,   │заболе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озологиям)         │ки   │         │                      │  выявленных - графа 5) │прошедших  │ний в т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│         ├─────┬────────┬───────┼────────┬───────────────┤</w:t>
      </w:r>
      <w:r>
        <w:rPr/>
        <w:t>дополни-   │чение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│         │</w:t>
      </w:r>
      <w:r>
        <w:rPr/>
        <w:t>ранее│выявлен-│в том  │в ста-  │в специализиро-│тельную    │месяце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│         │</w:t>
      </w:r>
      <w:r>
        <w:rPr/>
        <w:t>из-  │ное во  │числе  │ционар  │ванное медицин-│диспансери-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│         │</w:t>
      </w:r>
      <w:r>
        <w:rPr/>
        <w:t>вест-│время   │на     │(в том  │ское учреждение│зацию,     │прохожд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│         │</w:t>
      </w:r>
      <w:r>
        <w:rPr/>
        <w:t>ное  │дополни-│поздней│числе   │(для оказания  │взято под  │ния д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│         │</w:t>
      </w:r>
      <w:r>
        <w:rPr/>
        <w:t>хро- │тельной │стадии │субъекта│высокотехноло- │диспансер- │полн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│         │</w:t>
      </w:r>
      <w:r>
        <w:rPr/>
        <w:t>ни-  │диспан- │(из    │Россий- │гичной медицин-│ное наблю- │тель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│         │</w:t>
      </w:r>
      <w:r>
        <w:rPr/>
        <w:t>чес- │сериза- │графы  │ской Фе-│ской помощи)   │дение      │диспанс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│         │</w:t>
      </w:r>
      <w:r>
        <w:rPr/>
        <w:t>кое  │ции     │5)     │дерации)│               │           │риз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┼─────┼────────┼───────┼────────┼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│  2  │    3    │  4  │   5    │   6   │   7    │       8       │     9     │   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┼─────┼────────┼───────┼────────┼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│ 1.0 │A00 - T98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┼─────┼────────┼───────┼────────┼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которые инфекционные и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азитарные болезни -  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│ 2.0 │A00 - B99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┼─────┼────────┼───────┼────────┼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туберкулез  │ 2.1 │A15 - A19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┼─────┼────────┼───────┼────────┼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ообразования            │ 3.0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┼─────┼────────┼───────┼────────┼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       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локачественные            │ 3.1 │C00 - C97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┼─────┼────────┼───────┼────────┼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крови,          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ветворных органов и  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ьные нарушения,    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влекающие иммунный    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ханизм                   │ 4.0 │D50 - D89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┼─────┼────────┼───────┼────────┼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эндокринной     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, расстройства   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тания и нарушения обмена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еств - всего            │ 5.0 │E00 - E90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┼─────┼────────┼───────┼────────┼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       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харный диабет            │ 5.1 │E10 - E14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┼─────┼────────┼───────┼────────┼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ческие расстройства и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йства поведения     │ 6.0 │F00 - F99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┼─────┼────────┼───────┼────────┼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нервной системы    │ 7.0 │G00 - G99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┼─────┼────────┼───────┼────────┼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глаза и его     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даточного аппарата - 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│ 8.0 │H00 - H59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┼─────┼────────┼───────┼────────┼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таракта               │ 8.1 │H25 - H26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┼─────┼────────┼───────┼────────┼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лаукома                │ 8.2 │   H40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┼─────┼────────┼───────┼────────┼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опия                  │ 8.3 │  H52.1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┼─────┼────────┼───────┼────────┼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уха и сосцевидного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остка - всего           │  9  │H60 - H95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┼─────┼────────┼───────┼────────┼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       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дуктивная и        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йросенсорная потеря 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луха                    │ 9.1 │   H90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┼─────┼────────┼───────┼────────┼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системы         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вообращения - всего     │ 10  │I00 - I99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┼─────┼────────┼───────┼────────┼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,              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арактеризующиеся     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вышенным кровяным   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влением                │10.1 │I10 - I13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┼─────┼────────┼───────┼────────┼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шемическая болезнь   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рдца                   │10.2 │I20 - I25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┼─────┼────────┼───────┼────────┼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уточненные     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ажения сосудов мозга 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шемия мозга           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хроническая))             │10.3 │  I67.8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┼─────┼────────┼───────┼────────┼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органов дыхания    │11.0 │J00 - J99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┼─────┼────────┼───────┼────────┼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органов пищеварения│12.0 │K00 - K93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┼─────┼────────┼───────┼────────┼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кожи и подкожной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етчатки                  │13.0 │L00 - L99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┼─────┼────────┼───────┼────────┼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костно-мышечной 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 и соединительной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кани                      │14.0 │M00 - M99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┼─────┼────────┼───────┼────────┼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мочеполовой системы│15.0 │N00 - N99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┼─────┼────────┼───────┼────────┼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мптомы, признаки и    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лонения от нормы,    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явленные при клинических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лабораторных          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ях              │19.0 │R00 - R99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┼─────┼────────┼───────┼────────┼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вмы, отравления и    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которые другие        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ствия воздействия    │    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шних причин             │20.0 │S00 - T98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───┼─────┼────────┼───────┼────────┼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          │21.0 │         │     │        │       │        │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┴─────────┴─────┴────────┴───────┴────────┴───────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____ г.   Руководитель федер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дравоохранения, находящегося в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МБ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.и.о., номер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9</Words>
  <Characters>15574</Characters>
  <CharactersWithSpaces>13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ах дополнительной диспансеризации работающих граждан в федеральных учреждениях здравоохранения, находящихся в ведении Федерального медико-биологического агентства. Форма № 12-Д-2-09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