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10 г. N 5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 результатах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ботающих граждан за ____ полугодие 20__ г.,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яют:        │ Сроки пред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┼─────────────────────┤   </w:t>
      </w:r>
      <w:r>
        <w:rPr>
          <w:sz w:val="18"/>
          <w:szCs w:val="18"/>
        </w:rPr>
        <w:t>Форма N 12-Д-2-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здравоохранения,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             │                 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ую              │                     │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спансеризацию:            │                     │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 исполнительной   │полугодовые - 10 июля│  от        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ласти субъекта         │годовые - 1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в  │                     │      Полу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фере здравоохранения;  │                     │ 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 исполнительной власт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оссийской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в сфере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: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здравсоцразвития     │полугодовые - 20 ию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и                  │годовые - 2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5"/>
        <w:gridCol w:w="1756"/>
        <w:gridCol w:w="1620"/>
        <w:gridCol w:w="2025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</w:t>
              <w:br/>
              <w:t xml:space="preserve">(ведомства), </w:t>
              <w:br/>
              <w:t xml:space="preserve">органа    </w:t>
              <w:br/>
              <w:t xml:space="preserve">управления  </w:t>
              <w:br/>
              <w:t xml:space="preserve">по ОКОГ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Результаты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000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в таблице дана  в  соответствии 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┬──────────┬──────────────────────────────────────┬───────────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заболевания│  N   │  Код по  │             Заболевания              │   Госпитализировано    │Из числа     │Выявл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 классам и отдельным │строки│  МКБ-10  │                                      │   больных (из числа    │граждан,     │заболе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озологиям)       │      │          │                                      │ выявленных - графа 5)  │прошедших    │в те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 ├───────────┬───────────────┬──────────┼───────────┬────────────┤</w:t>
      </w:r>
      <w:r>
        <w:rPr>
          <w:sz w:val="18"/>
          <w:szCs w:val="18"/>
        </w:rPr>
        <w:t>дополни-     │6 месяце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│   </w:t>
      </w:r>
      <w:r>
        <w:rPr>
          <w:sz w:val="18"/>
          <w:szCs w:val="18"/>
        </w:rPr>
        <w:t>ранее   │  выявленное   │  в том   │в стационар│в специали- │тельную      │по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│ </w:t>
      </w:r>
      <w:r>
        <w:rPr>
          <w:sz w:val="18"/>
          <w:szCs w:val="18"/>
        </w:rPr>
        <w:t>известное │   во время    │ числе на │  (в том   │зированное  │диспансе-    │прохо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 │</w:t>
      </w:r>
      <w:r>
        <w:rPr>
          <w:sz w:val="18"/>
          <w:szCs w:val="18"/>
        </w:rPr>
        <w:t>хроническое│дополнительной │ поздней  │   числе   │медицинское │ризацию,     │дополн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 │           │</w:t>
      </w:r>
      <w:r>
        <w:rPr>
          <w:sz w:val="18"/>
          <w:szCs w:val="18"/>
        </w:rPr>
        <w:t>диспансеризации│  стадии  │ субъекта  │учреждение  │взято под    │тель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 │           │               │</w:t>
      </w:r>
      <w:r>
        <w:rPr>
          <w:sz w:val="18"/>
          <w:szCs w:val="18"/>
        </w:rPr>
        <w:t>(из графы │Российской │(для        │диспансерное │диспан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│           │               │    </w:t>
      </w:r>
      <w:r>
        <w:rPr>
          <w:sz w:val="18"/>
          <w:szCs w:val="18"/>
        </w:rPr>
        <w:t>5)    │Федерации) │оказания    │наблюдение   │р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 │           │               │          │           │</w:t>
      </w:r>
      <w:r>
        <w:rPr>
          <w:sz w:val="18"/>
          <w:szCs w:val="18"/>
        </w:rPr>
        <w:t>высокотехно-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 │           │               │          │           │</w:t>
      </w:r>
      <w:r>
        <w:rPr>
          <w:sz w:val="18"/>
          <w:szCs w:val="18"/>
        </w:rPr>
        <w:t>логичной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 │           │               │          │           │</w:t>
      </w:r>
      <w:r>
        <w:rPr>
          <w:sz w:val="18"/>
          <w:szCs w:val="18"/>
        </w:rPr>
        <w:t>медицинской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 │           │               │          │           │</w:t>
      </w:r>
      <w:r>
        <w:rPr>
          <w:sz w:val="18"/>
          <w:szCs w:val="18"/>
        </w:rPr>
        <w:t>помощи)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 │  2   │    3     │     4     │       5       │    6     │     8     │     9      │     10      │ 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│ 1.0  │A00 - T98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инфекционные и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зитарные болезни -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│ 2.0  │A00 - B9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уберкулез            │ 2.1  │A15 - A1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ообразования         │ 3.0  │C00 - D48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локачественные       │ 3.1  │C00 - C97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рови и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ветворных органов,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ьные нарушения,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влекающие иммунный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ханизм                │ 4.0  │D50 - D8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эндокринной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, расстройства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тания и нарушения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мена веществ - всего  │ 5.0  │E00 - E90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харный диабет       │ 5.1  │E10 - E14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расстройства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расстройства поведения│ 6.0  │F00 - F9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нервной системы │ 7.0  │G00 - G9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глаза и его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даточного аппарата -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│ 8.0  │H00 - H5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таракта             │ 8.1  │H25 - H26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лаукома              │ 8.2  │   H40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иопия                │ 8.3  │  H52.1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уха и 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цевидного отростка -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│  9   │H60 - H95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дуктивная и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йросенсорная потеря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луха                 │ 9.1  │   H90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системы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вообращения - всего  │  10  │I00 - I9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олезни,   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характеризующиеся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вышенным кровяным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авлением            │ 10.1 │I10 - I13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шемическая болезнь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рдца               │ 10.2 │I20 - I25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шемическая болезнь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озга                │ 10.3 │  I67.8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дыхания │ 11.0 │J00 - J9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арения             │ 12.0 │K00 - K93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ожи и подкожной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етчатки               │ 13.0 │L00 - L9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остно-мышечной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и соединительной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ани                   │ 14.0 │M00 - M9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мочеполовой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                │ 15.0 │N00 - N9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мптомы, признаки и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лонения от нормы,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ные при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инических и 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абораторных  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ях           │ 19.0 │R00 - R99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мы, отравления и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др.          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 воздействия │     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шних причин          │ 20.0 │S00 - T98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┼───────────┼───────────────┼──────────┼────────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   │ 21.0 │          │           │               │          │        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┴──────────┴───────────┴───────────────┴──────────┴───────────┴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" _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  Руководитель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фамилия, номер телефона        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сполнителя)           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2</Words>
  <Characters>17737</Characters>
  <CharactersWithSpaces>15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дополнительной диспансеризации работающих граждан. Форма № 12-Д-2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