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лесх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6.2008 N 17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ФЕДЕРАЛЬНОЕ АГЕНТСТВО ЛЕСНОГО ХОЗЯЙСТВА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ОТРАСЛЕВ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яют: Органы исполнительной власти субъектов │   Форма 26-ОИП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, осуществляющие переданные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номочия, - в Рослесхоз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представления: 15 числа после отчетного периода │      Месяч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├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</w:t>
      </w:r>
      <w:r>
        <w:rPr/>
        <w:t>Утверждена приказ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│    </w:t>
      </w:r>
      <w:r>
        <w:rPr/>
        <w:t>МПР Росс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│ </w:t>
      </w:r>
      <w:r>
        <w:rPr/>
        <w:t>от ______ г. N 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┴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а исполнительной власти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лесничества, лесопар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ведения о результатах использования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истанционного мониторинга организации и состоя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лесо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 январь - _______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растающим итог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9"/>
        <w:gridCol w:w="1621"/>
        <w:gridCol w:w="945"/>
        <w:gridCol w:w="1214"/>
      </w:tblGrid>
      <w:tr>
        <w:trPr>
          <w:trHeight w:val="36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</w:t>
              <w:br/>
              <w:t xml:space="preserve">измер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ние</w:t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</w:tr>
      <w:tr>
        <w:trPr>
          <w:trHeight w:val="48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едовано мест рубок по результатам        </w:t>
              <w:br/>
              <w:t xml:space="preserve">дистанционного мониторинга (ДМ)              </w:t>
              <w:br/>
              <w:t xml:space="preserve">- количество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шт.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лощадь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виды нарушений, выявленные в ходе   </w:t>
              <w:br/>
              <w:t xml:space="preserve">ДМ:                                          </w:t>
              <w:br/>
              <w:t xml:space="preserve">- оставлено недорубов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куб. 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рубка деревьев без разрешительных         </w:t>
              <w:br/>
              <w:t>документов, в т.ч. за пределами установленных</w:t>
              <w:br/>
              <w:t xml:space="preserve">мест рубок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куб. 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рубка и повреждение семенных куртин, полос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куб. 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редполагаемый размер ущерба по        </w:t>
              <w:br/>
              <w:t xml:space="preserve">результатам ДМ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роверено мест рубок с использованием  </w:t>
              <w:br/>
              <w:t xml:space="preserve">материалов ДМ:                               </w:t>
              <w:br/>
              <w:t xml:space="preserve">- количество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шт.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0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лощадь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явлены основные виды нарушений при проверке</w:t>
              <w:br/>
              <w:t xml:space="preserve">мест рубок с использованием материалов ДМ:   </w:t>
              <w:br/>
              <w:t xml:space="preserve">- оставлено недорубов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тыс. куб. 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рубка деревьев без разрешительных         </w:t>
              <w:br/>
              <w:t>документов, в т.ч. за пределами установленных</w:t>
              <w:br/>
              <w:t xml:space="preserve">мест рубок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куб. 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рубка и повреждение семенных куртин, полос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куб. 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слено ущерба по результатам проверки мест</w:t>
              <w:br/>
              <w:t xml:space="preserve">рубок с использованием материалов ДМ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вижение дел по взысканию ущерба             </w:t>
              <w:br/>
              <w:t xml:space="preserve">Предъявлено ущерба по результатам приемки    </w:t>
              <w:br/>
              <w:t xml:space="preserve">мест рубок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тыс. руб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лачено добровольно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правлено исков в суды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суждено по решению судов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зыскано по решению судов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казано судами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ходится на стадии рассмотрения в судах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ходится на стадии оформления и             </w:t>
              <w:br/>
              <w:t xml:space="preserve">претензионного рассмотрения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дел в следственные органы - всего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принято к рассмотрению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лечено к уголовной ответственности       </w:t>
              <w:br/>
              <w:t xml:space="preserve">- количество дел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шт.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количество человек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жено штрафов в административном порядке  </w:t>
              <w:br/>
              <w:t xml:space="preserve">- количество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шт.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8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умма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_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формы           ___________ _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)       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омер контактного телефона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 указанием кода города)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6</Words>
  <Characters>5262</Characters>
  <CharactersWithSpaces>44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4:00Z</dcterms:created>
  <dc:creator>Министерство природных ресурсов Российской Федерации~Федеральное агентство лесного хозяйства</dc:creator>
  <dc:description/>
  <dc:language>en-US</dc:language>
  <cp:lastModifiedBy/>
  <dcterms:modified xsi:type="dcterms:W3CDTF">2011-10-30T14:44:00Z</dcterms:modified>
  <cp:revision>2</cp:revision>
  <dc:subject>Сведения</dc:subject>
  <dc:title>Сведения о результатах использования материалов дистанционного мониторинга организации и состояния лесопользования. Форма № 26-ОИ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