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8 N 01/195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КОНТРОЛЯ ЗА СОБЛЮ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В СФЕРЕ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УРИСТИЧЕСК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ИСЬМО РОСПОТРЕБНАДЗОРА ОТ 31.08.2007 N 0100/8935-07-2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 (УКАЗАТЬ СУБЪЕК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351"/>
        <w:gridCol w:w="1890"/>
        <w:gridCol w:w="1620"/>
        <w:gridCol w:w="2429"/>
        <w:gridCol w:w="541"/>
        <w:gridCol w:w="539"/>
        <w:gridCol w:w="541"/>
        <w:gridCol w:w="675"/>
        <w:gridCol w:w="53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хозяйствующих</w:t>
              <w:br/>
              <w:t xml:space="preserve">субъектов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>проверок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,  </w:t>
              <w:br/>
              <w:t>при которых</w:t>
              <w:br/>
              <w:t xml:space="preserve">были выяв- </w:t>
              <w:br/>
              <w:t xml:space="preserve">лены нару- </w:t>
              <w:br/>
              <w:t xml:space="preserve">шения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ФЗ "Об   </w:t>
              <w:br/>
              <w:t xml:space="preserve">основах туристской  </w:t>
              <w:br/>
              <w:t xml:space="preserve">деятельности в РФ"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ращениям</w:t>
              <w:br/>
              <w:t xml:space="preserve">(жалобам)  </w:t>
              <w:br/>
              <w:t xml:space="preserve">потребителей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и, связан-</w:t>
              <w:br/>
              <w:t xml:space="preserve">ные с рассмотре- </w:t>
              <w:br/>
              <w:t xml:space="preserve">нием обращений   </w:t>
              <w:br/>
              <w:t xml:space="preserve">(жалоб) потреби- </w:t>
              <w:br/>
              <w:t xml:space="preserve">телей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0.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  <w:br/>
              <w:t xml:space="preserve">туроператоры </w:t>
              <w:br/>
              <w:t xml:space="preserve">(юридические </w:t>
              <w:br/>
              <w:t xml:space="preserve">лица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агенты    </w:t>
              <w:br/>
              <w:t xml:space="preserve">(юридические </w:t>
              <w:br/>
              <w:t xml:space="preserve">лица, ИП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1081"/>
        <w:gridCol w:w="945"/>
        <w:gridCol w:w="1079"/>
        <w:gridCol w:w="946"/>
        <w:gridCol w:w="945"/>
        <w:gridCol w:w="809"/>
        <w:gridCol w:w="811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110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а выявленных нарушений (указать все факты, которые были отмечены в актах)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Закона РФ "О защите прав </w:t>
              <w:br/>
              <w:t xml:space="preserve">потребителей"           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унктам Правил оказания  </w:t>
              <w:br/>
              <w:t xml:space="preserve">услуг по реализации     </w:t>
              <w:br/>
              <w:t xml:space="preserve">туристского продук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стат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 xml:space="preserve">8 - 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28 - 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4,</w:t>
              <w:b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стать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стать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подпись), Ф.И.О., должность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контроля за соблюдением законодательства в сфере оказания услуг по туристическому обслуживанию (письмо Роспотребнадзора от 31.08.2007 № 0100/8935-07-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