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1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ЗУЛЬТАТАХ МОНИТОРИНГА И КОНТРОЛЯ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ЖАЮЩЕЙ СРЕДЫ НА ТЕРРИТОРИЯХ ОБЪЕКТОВ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ХОДОВ И В ПРЕДЕЛАХ ИХ ВОЗДЕЙСТВИЯ НА ОКРУЖАЮЩУЮ СРЕ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04"/>
        <w:gridCol w:w="676"/>
        <w:gridCol w:w="1080"/>
        <w:gridCol w:w="1080"/>
        <w:gridCol w:w="1215"/>
        <w:gridCol w:w="1080"/>
        <w:gridCol w:w="1080"/>
        <w:gridCol w:w="1080"/>
        <w:gridCol w:w="1215"/>
        <w:gridCol w:w="1080"/>
        <w:gridCol w:w="1080"/>
        <w:gridCol w:w="1080"/>
        <w:gridCol w:w="1215"/>
        <w:gridCol w:w="1080"/>
        <w:gridCol w:w="1080"/>
        <w:gridCol w:w="1075"/>
      </w:tblGrid>
      <w:tr>
        <w:trPr>
          <w:trHeight w:val="48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.    </w:t>
              <w:br/>
              <w:t xml:space="preserve">номер   </w:t>
              <w:br/>
              <w:t xml:space="preserve">объекта  </w:t>
            </w:r>
          </w:p>
        </w:tc>
        <w:tc>
          <w:tcPr>
            <w:tcW w:w="161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размещения отходов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8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оненты окружающей среды, подлежащие контролю                                          </w:t>
              <w:br/>
              <w:t xml:space="preserve">Виды систем контрол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ферный воздух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рхностные воды     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ые воды         </w:t>
            </w:r>
          </w:p>
        </w:tc>
        <w:tc>
          <w:tcPr>
            <w:tcW w:w="4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ва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</w:t>
              <w:br/>
              <w:t xml:space="preserve">дич-   </w:t>
              <w:br/>
              <w:t xml:space="preserve">ность, </w:t>
              <w:br/>
              <w:t>раз/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онт-  </w:t>
              <w:br/>
              <w:t>рольных</w:t>
              <w:br/>
              <w:t xml:space="preserve">точе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ревы- </w:t>
              <w:br/>
              <w:t xml:space="preserve">шений  </w:t>
              <w:br/>
              <w:t xml:space="preserve">норма- </w:t>
              <w:br/>
              <w:t xml:space="preserve">тивов  </w:t>
              <w:br/>
              <w:t>качест-</w:t>
              <w:br/>
              <w:t xml:space="preserve">ва О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</w:t>
              <w:br/>
              <w:t xml:space="preserve">дич-   </w:t>
              <w:br/>
              <w:t xml:space="preserve">ность, </w:t>
              <w:br/>
              <w:t>раз/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онт-  </w:t>
              <w:br/>
              <w:t>рольных</w:t>
              <w:br/>
              <w:t xml:space="preserve">точе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ревы- </w:t>
              <w:br/>
              <w:t xml:space="preserve">шений  </w:t>
              <w:br/>
              <w:t xml:space="preserve">норма- </w:t>
              <w:br/>
              <w:t xml:space="preserve">тивов  </w:t>
              <w:br/>
              <w:t>качест-</w:t>
              <w:br/>
              <w:t xml:space="preserve">ва О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</w:t>
              <w:br/>
              <w:t xml:space="preserve">дич-   </w:t>
              <w:br/>
              <w:t xml:space="preserve">ность, </w:t>
              <w:br/>
              <w:t>раз/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онт-  </w:t>
              <w:br/>
              <w:t>рольных</w:t>
              <w:br/>
              <w:t xml:space="preserve">точек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ревы- </w:t>
              <w:br/>
              <w:t xml:space="preserve">шений  </w:t>
              <w:br/>
              <w:t xml:space="preserve">норма- </w:t>
              <w:br/>
              <w:t xml:space="preserve">тивов  </w:t>
              <w:br/>
              <w:t>качест-</w:t>
              <w:br/>
              <w:t xml:space="preserve">ва ОС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загряз- </w:t>
              <w:br/>
              <w:t xml:space="preserve">няющего </w:t>
              <w:br/>
              <w:t>веще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- </w:t>
              <w:br/>
              <w:t xml:space="preserve">дич-   </w:t>
              <w:br/>
              <w:t xml:space="preserve">ность, </w:t>
              <w:br/>
              <w:t>раз/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конт-  </w:t>
              <w:br/>
              <w:t>рольных</w:t>
              <w:br/>
              <w:t xml:space="preserve">точек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превы- </w:t>
              <w:br/>
              <w:t xml:space="preserve">шений  </w:t>
              <w:br/>
              <w:t xml:space="preserve">норма- </w:t>
              <w:br/>
              <w:t xml:space="preserve">тивов  </w:t>
              <w:br/>
              <w:t>качест-</w:t>
              <w:br/>
              <w:t xml:space="preserve">ва ОС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мониторинга и контроля состояния окружающей среды на территориях объектов размещения отходов и в пределах их воздействия на окружающую сред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