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9.2008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сведений о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, опытно-конструкто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х работ гражданского на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 данных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 государственного   контракта   ил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которыми были выделены средства  федерального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       научно-исследовательских,       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хнологических работ гражданского назначения (далее - научно-тех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учет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ст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дивидуальных особенностях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результа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Краткое описание результа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бласть техники применения результ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Объект техники применения результа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Этап жизненного цикла объекта техники применения результ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правление технического совершенствования результ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Форма представления сведений о результа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Перспективные  направления   применения   результата   для  дальне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Ключевые сло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Индекс результа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научно-техн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Вид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Наименование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Шифр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. Наименование  федеральной  целевой   (научно-технической) 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 программы, иных документов, в соответствии с которыми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5. Отчет о патентных исследования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6. Перечень документации, содержащей сведения о результат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7. Наименование обладателя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8. Наименование держателя контрольного экземпляра документ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ст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рганизациях-исполнител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научно-техническую деятельн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соисполнит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головной организации-исполни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окращенное наименование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Адрес (место нахождения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Код ОК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ИНН/КП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Наименование федерального органа исполнительной власти, академии на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государственный статус,  иной   организации,  в   веде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б организации-соисполнителе (разработчике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Сокращенное наименование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Адрес (место нахождения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Код ОК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ИНН/КП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Наименование федерального органа  исполнительной   власти,   акад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,  имеющей  государственный статус, иной организации, в вед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организация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ст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казч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Адрес (место нахождения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Код ОКОГ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Код ОК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ИНН/КПП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ст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аниях возникновения и объеме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объекты учета и его составные ч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Государственный контракт (документы, в соответствии  с  которым 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ы средства федерального бюджета на осуществление 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ведения о правах Российской Федерации на объект уче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правах Российской Федерации на секреты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у-ха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Наименование результа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Реквизиты  документов,  устанавливающих   режим   коммерческой тай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секрета производства (ноу-хау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Объем прав Российской Федерации на секрет производства (ноу-хау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авах Российской Федерации на объекты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Наименование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Номер патента (свидетельства  о регистрации  объекта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Вид объек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Объем    прав   Российской   Федерации   на   объект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0. Дата приорите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1. Территория и срок действия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ст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вторах объекта учета или его составных ча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Дата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Вид объекта учета и принятый режим его правовой охран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Наименование организации-работода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Гражданский правовой договор о выплате вознагра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             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я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           Да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0</Words>
  <Characters>9765</Characters>
  <CharactersWithSpaces>8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научно-исследовательских, опытно-конструкторских и технологических работ гражданского назначения, выполняемых за счет средств федерального бюджет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