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4 г. N 2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а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ОДГОТОВКИ ГРАЖДАН К ВОЕННОЙ СЛУЖБ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И ПРОВЕДЕНИЯ ПРИЗЫВА НА ВОЕННУЮ СЛУЖ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4 ГОДУ В РАЙОНЕ ______________________ ЮВ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Наименование показателей                       │Достигнутые результ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                   ├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│</w:t>
      </w:r>
      <w:r>
        <w:rPr>
          <w:sz w:val="18"/>
          <w:szCs w:val="18"/>
        </w:rPr>
        <w:t>в абсолютных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│</w:t>
      </w:r>
      <w:r>
        <w:rPr>
          <w:sz w:val="18"/>
          <w:szCs w:val="18"/>
        </w:rPr>
        <w:t>единицах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          2                       │      3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┴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  │Подготовка граждан к военной служб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┬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Получение гражданами начальных знаний в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и обороны и подготовка их по основам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енной службы в образовательных учреждениях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него (полного) общего образования,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тельных учреждениях начальног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фессионального и среднего профессионального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ния и в учебных пунктах организаций: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количество граждан, проходивших обучение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альным знаниям в области обороны и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готовку по основам военной службы из числа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лежавших первоначальной постановке на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инский учет в истекшем году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количество граждан, получивших начальные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нания в области обороны и прошедших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готовку по основам военной службы из числа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званных на военную службу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) укомплектованность должностей учителей,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подавателей и инструкторов-преподавателей,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уществляющих обучение граждан начальным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наниям в области обороны и подготовку по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новам военной службы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) укомплектованность учебно-материальной базы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готовки граждан по основам военной службы.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Подготовка граждан по военно-учетным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остям солдат, матросов, сержантов и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ршин по направлению военных комиссариатов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йонов в образовательных учреждениях РОСТО и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тельных учреждениях начальног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фессионального и среднего профессионального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ния: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выполнение установленного задания на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готовку граждан по военно-учетным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остям солдат, матросов, сержантов и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ршин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выполнение установленного задания на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правку в войска (силы) граждан,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готовленных по военно-учетным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остям солдат, матросов, сержантов и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ршин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) количество граждан, адресно отправленных по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назначению в войска (силы) в соответствии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 установленным заданием на призыв, из числа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готовленных по военно-учетным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остям солдат, матросов, сержантов и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ршин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Военно-патриотическое воспитание граждан: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количество граждан, не явившихся без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важительных причин на заседание призывной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иссии и отправку в войска (силы)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наличие программы по патриотическому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спитанию граждан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) наличие центра патриотического воспитания,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ординирующего деятельность органов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нительной власти в этой области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Организация лечебно-оздоровительных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роприятий с гражданами, подлежащими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язательной подготовке к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енной службе: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охват граждан 15-16-летнего возраста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ежегодными профилактическими осмотрами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эффективность проведения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чебно-оздоровительных мероприятий с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ажданами от первоначальной постановки на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инский учет до их призыва на военную службу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) признано граждан годными к военной службе и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дными к военной службе с незначительными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граничениями при призыве на военную службу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) уволено из Вооруженных сил Российской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дерации (в первые три месяца военной службы)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еннослужащих как не подлежавших призыву на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енную службу по состоянию здоровья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│Физическая подготовка граждан: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оценка физической подготовки граждан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количество граждан, имеющих спортивные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зряды и спортивные звания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раздел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┴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 │Отбор граждан в военные образовательные учреждения профессиона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ния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┬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Направлено граждан в военные образовательные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чреждения профессионального образования, в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м числе не указанные в установленном задании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числено курсантами (слушателями) в военные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тельные учреждения профессионального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зования, в том числе не указанные в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тановленном задании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раздел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┴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. │Учетно-призывная работ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┬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Первоначальная постановка граждан на воинский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чет: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количество граждан, поставленных на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инский учет в установленные сроки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количество граждан, не завершивших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дицинское обследование до окончания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роприятий по первоначальной постановке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аждан на воинский учет в установленные сроки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Призыв граждан на военную службу: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выполнение установленного задания на призыв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аждан на военную службу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количество граждан, не завершивших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дицинское обследование до окончания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роприятий по призыву граждан на военную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лужбу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) количество граждан, в отношении которых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зывной комиссией субъекта Российской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дерации отменены решения призывных комиссий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Материально-техническое обеспечение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роприятий по учетно-призывной работе: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) наличие в военных комиссариатах районов,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родов без районного деления или иных равных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м муниципальных (административно-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рриториальных) образований стационарных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зывных пунктов, отвечающих установленным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ебованиям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) наличие стационарного сборного пункта,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вечающего установленным требованиям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лл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пункт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а баллов за раздел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щая сумма баллов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ывной комиссии внутригородского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4</Words>
  <Characters>19821</Characters>
  <CharactersWithSpaces>16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одготовки граждан к военной службе, организации и проведения призыва на вое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