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обучающими организация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подготовки специалистов по общи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ОДГОТОВКИ СПЕЦИАЛИСТОВ ПО ОБЩИМ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И РАБОЧИХ МЕСТ ПО УСЛОВИЯМ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и сокращенное наименование обучающей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294"/>
        <w:gridCol w:w="189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>организации, специалисты</w:t>
              <w:br/>
              <w:t xml:space="preserve">которой прошли          </w:t>
              <w:br/>
              <w:t xml:space="preserve">подготовку по общим     </w:t>
              <w:br/>
              <w:t xml:space="preserve">вопросам аттестации     </w:t>
              <w:br/>
              <w:t>рабочих мест по условиям</w:t>
              <w:br/>
              <w:t xml:space="preserve">труда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вид </w:t>
              <w:br/>
              <w:t>экономической</w:t>
              <w:br/>
              <w:t xml:space="preserve">деятельности </w:t>
              <w:br/>
              <w:t xml:space="preserve">организации  </w:t>
              <w:br/>
              <w:t xml:space="preserve">&lt;1&gt;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  </w:t>
              <w:br/>
              <w:t xml:space="preserve">образование     </w:t>
              <w:br/>
              <w:t xml:space="preserve">Московской      </w:t>
              <w:br/>
              <w:t xml:space="preserve">области, в      </w:t>
              <w:br/>
              <w:t xml:space="preserve">котором         </w:t>
              <w:br/>
              <w:t>зарегистрирована</w:t>
              <w:br/>
              <w:t xml:space="preserve">организация &lt;2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прошедших    </w:t>
              <w:br/>
              <w:t xml:space="preserve">подготовку,  </w:t>
              <w:br/>
              <w:t xml:space="preserve">чел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оказанных услуг: _____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(подпись)    (расшифровка подписи)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организация относится к сфере малого предпринимательства, необходимо сделать в графе 3 отметку (*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организация не зарегистрирована на территории Московской области, то в графе 4 "Муниципальное образование Московской области, в котором зарегистрирована организация" указывается регион, в котором зарегистрирована данная организац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одготовки специалистов по общим вопросам аттестации рабочих мест по условиям тру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