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зультатах предоставления работодателю,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 (услуг) государственной услуги по под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, заказчик работ (услуг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лся  за предоставлением государственной услуги по подбору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"__" ______ 200_ г. в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лужбы занятости нас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4"/>
        <w:gridCol w:w="1080"/>
        <w:gridCol w:w="1890"/>
        <w:gridCol w:w="1351"/>
        <w:gridCol w:w="1754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 работодателем, заказчи-</w:t>
              <w:br/>
              <w:t xml:space="preserve">ком работ (услуг) потребность в   </w:t>
              <w:br/>
              <w:t xml:space="preserve">работниках    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граждан, на- </w:t>
              <w:br/>
              <w:t xml:space="preserve">правленных   </w:t>
              <w:br/>
              <w:t>для замещения</w:t>
              <w:br/>
              <w:t>свободных ра-</w:t>
              <w:br/>
              <w:t xml:space="preserve">бочих мест   </w:t>
              <w:br/>
              <w:t xml:space="preserve">(вакантных   </w:t>
              <w:br/>
              <w:t xml:space="preserve">должностей)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рассмотрения работо-</w:t>
              <w:br/>
              <w:t xml:space="preserve">дателем, заказчиком работ (ус- </w:t>
              <w:br/>
              <w:t xml:space="preserve">луг) кандидатур работников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ессии,   </w:t>
              <w:br/>
              <w:t xml:space="preserve">специально-  </w:t>
              <w:br/>
              <w:t xml:space="preserve">сти, должно- </w:t>
              <w:br/>
              <w:t>сти по ОКПДТР</w:t>
              <w:br/>
              <w:t xml:space="preserve">&lt;1&gt;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вободных </w:t>
              <w:br/>
              <w:t>рабочих мест</w:t>
              <w:br/>
              <w:t xml:space="preserve">(вакантных </w:t>
              <w:br/>
              <w:t>должност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оплаты </w:t>
              <w:br/>
              <w:t xml:space="preserve">труда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 xml:space="preserve">ность    </w:t>
              <w:br/>
              <w:t xml:space="preserve">граждан, </w:t>
              <w:br/>
              <w:t xml:space="preserve">принятых </w:t>
              <w:br/>
              <w:t>на работ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граждан, ко-</w:t>
              <w:br/>
              <w:t xml:space="preserve">торым отка- </w:t>
              <w:br/>
              <w:t>зано в прие-</w:t>
              <w:br/>
              <w:t>ме на работ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отказа в</w:t>
              <w:br/>
              <w:t xml:space="preserve">приеме  </w:t>
              <w:br/>
              <w:t>на рабо-</w:t>
              <w:br/>
              <w:t xml:space="preserve">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ессии, специальности и должности работников указываются в соответствии с Общероссийским классификатором профессий рабочих, должностей служащих и тарифных разрядов (ОКПДТР), принятым Постановлением Комитета Российской Федерации по стандартизации, метрологии и сертификации от 26 декабря 1994 года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едоставления работодателю, заказчику работ (услуг) государственной услуги по подбору необходим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