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9 N 1270/12-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ысшим учебным заведением по адресу:    Форма 76-К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юсиновская, 51, Москва, М-93, ГСП-8, 11799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, Управление       Срок предст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образования и реализации приоритетного      5 сен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го проекта "Образование", тел. фак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7-61-35, 237-42-54, 237-77-84, 237-71-55, 237-62-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приема студентов в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овательное учреждение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ния на очную форму обучения в 2009/2010 учеб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1079"/>
        <w:gridCol w:w="676"/>
        <w:gridCol w:w="675"/>
        <w:gridCol w:w="2024"/>
        <w:gridCol w:w="676"/>
        <w:gridCol w:w="2294"/>
        <w:gridCol w:w="946"/>
        <w:gridCol w:w="1618"/>
      </w:tblGrid>
      <w:tr>
        <w:trPr>
          <w:trHeight w:val="8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ые</w:t>
              <w:br/>
              <w:t xml:space="preserve">цифры  </w:t>
              <w:br/>
              <w:t xml:space="preserve">прием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2 - по  </w:t>
              <w:br/>
              <w:t xml:space="preserve">договорам с    </w:t>
              <w:br/>
              <w:t xml:space="preserve">юридическими и   </w:t>
              <w:br/>
              <w:t xml:space="preserve">физическими лицами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афы 2 - граждан,</w:t>
              <w:br/>
              <w:t xml:space="preserve">проживающих в    </w:t>
              <w:br/>
              <w:t xml:space="preserve">государствах СНГ и </w:t>
              <w:br/>
              <w:t xml:space="preserve">других государствах </w:t>
              <w:br/>
              <w:t xml:space="preserve">бывшего СССР (кроме </w:t>
              <w:br/>
              <w:t>Российской Федерации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графы </w:t>
              <w:br/>
              <w:t xml:space="preserve">2 -  </w:t>
              <w:br/>
              <w:t>мужчин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2 </w:t>
              <w:br/>
              <w:t xml:space="preserve">- по целе- </w:t>
              <w:br/>
              <w:t>вому приему</w:t>
              <w:br/>
              <w:t xml:space="preserve">из Южного  </w:t>
              <w:br/>
              <w:t>федерально-</w:t>
              <w:br/>
              <w:t xml:space="preserve">го округа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оз- </w:t>
              <w:br/>
              <w:t>мещением стои-</w:t>
              <w:br/>
              <w:t>мости обучения</w:t>
              <w:br/>
              <w:t xml:space="preserve">(сверх конт-  </w:t>
              <w:br/>
              <w:t xml:space="preserve">рольных цифр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озме- </w:t>
              <w:br/>
              <w:t>щением стоимости</w:t>
              <w:br/>
              <w:t xml:space="preserve">обучения (сверх </w:t>
              <w:br/>
              <w:t xml:space="preserve">контрольных     </w:t>
              <w:br/>
              <w:t xml:space="preserve">цифр)     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заявлений </w:t>
              <w:br/>
              <w:t xml:space="preserve">- 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по программам   </w:t>
              <w:br/>
              <w:t xml:space="preserve">подготовки      </w:t>
              <w:br/>
              <w:t xml:space="preserve">специалис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граммам   </w:t>
              <w:br/>
              <w:t xml:space="preserve">бакалавриа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ограммам   </w:t>
              <w:br/>
              <w:t xml:space="preserve">магистратур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ржали        </w:t>
              <w:br/>
              <w:t xml:space="preserve">вступительные    </w:t>
              <w:br/>
              <w:t xml:space="preserve">испыт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по программам   </w:t>
              <w:br/>
              <w:t xml:space="preserve">подготовки      </w:t>
              <w:br/>
              <w:t xml:space="preserve">специалис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граммам   </w:t>
              <w:br/>
              <w:t xml:space="preserve">бакалавриа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ограммам   </w:t>
              <w:br/>
              <w:t xml:space="preserve">магистратур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целом по образовательному учреждению высшего профессионального образования, включая фил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9 года              Ректор ___________/ 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блон документов для заполнения и передачи данных по форме 76-КД необходимо взять на интернет-сайте ГИВЦа Московского государственного университета приборостроения и информатики www.miccedu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4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иема студентов в государственное образовательное учреждение высшего профессионального образования на очную форму обучения в 2009/2010 учебном году. Форма № 76-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