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приема студентов в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шее учебное заведение на ____________ форму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2009/2010 учеб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4"/>
        <w:gridCol w:w="810"/>
        <w:gridCol w:w="2025"/>
        <w:gridCol w:w="1890"/>
        <w:gridCol w:w="94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иальности </w:t>
              <w:br/>
              <w:t xml:space="preserve">по Общероссийскому     </w:t>
              <w:br/>
              <w:t xml:space="preserve">классификатору       </w:t>
              <w:br/>
              <w:t xml:space="preserve">специальностей по      </w:t>
              <w:br/>
              <w:t>образованию ОК 009-2003 &lt;**&gt;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: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говорам с</w:t>
              <w:br/>
              <w:t>юридическими и</w:t>
              <w:br/>
              <w:t xml:space="preserve">физическими  </w:t>
              <w:br/>
              <w:t xml:space="preserve">лицам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 </w:t>
              <w:br/>
              <w:t xml:space="preserve">постоянно  </w:t>
              <w:br/>
              <w:t>проживающие в</w:t>
              <w:br/>
              <w:t xml:space="preserve">государствах </w:t>
              <w:br/>
              <w:t xml:space="preserve">СНГ и других </w:t>
              <w:br/>
              <w:t xml:space="preserve">государствах </w:t>
              <w:br/>
              <w:t xml:space="preserve">бывшего СССР </w:t>
              <w:br/>
              <w:t xml:space="preserve">(кроме 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1 Лечебное дело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3 Педиатрия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04 Медико-профилактиче- </w:t>
              <w:br/>
              <w:t xml:space="preserve">ское дел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5 Стоматология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8 Фармация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9 Сестринское дело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12 Медицинская биохими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113 Медицинская биофиз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14 Медицинская          </w:t>
              <w:br/>
              <w:t xml:space="preserve">кибернетика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302 Клиническая          </w:t>
              <w:br/>
              <w:t xml:space="preserve">психология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101 Социальная работа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502 Экономика и          </w:t>
              <w:br/>
              <w:t xml:space="preserve">управление на предприятии   </w:t>
              <w:br/>
              <w:t xml:space="preserve">(по отраслям)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901 Биотехнология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заявлени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прием &lt;*&gt;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целевого приема дополнительно представляются сведения по следующе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твержден Постановлением Госстандарта России от 30.09.2003 N 276-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185"/>
        <w:gridCol w:w="1890"/>
        <w:gridCol w:w="2294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правляющего  </w:t>
              <w:br/>
              <w:t>органа государственной власти,</w:t>
              <w:br/>
              <w:t>органа местного самоуправ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пециаль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человек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3 Выдержали вступительные испытания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4 Контрольные цифры приема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сведения представляются в целом по высшему учебному заве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фил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9 года                   Ректор ________ /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иема студентов в государственное высшее 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