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июня 1999 г. N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тавляется органом у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ебными заведениями по адресу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113833, Москва, ул. Люсиновская, 51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инобразование России, Упра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ебных заведений среднег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офессионального образования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ел. 237-87-45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полняется только мин-вом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едомством, имеющим в своем вед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ебные за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6-КД-мс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ПРИЕМА СТУД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1999/2000 УЧЕБНОМ ГОДУ НА ПОДГОТОВКУ ПО ОСНО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М ПРОГРАММАМ СРЕДНЕГО ПРОФЕСС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ПО ОЧНОЙ ФОРМЕ ОБУЧЕНИЯ В ГОСУДАРСТВ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ЫЕ ЗАВЕДЕНИЯ, НАХОДЯЩИЕСЯ В 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упра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811"/>
        <w:gridCol w:w="674"/>
        <w:gridCol w:w="946"/>
        <w:gridCol w:w="674"/>
        <w:gridCol w:w="945"/>
        <w:gridCol w:w="811"/>
        <w:gridCol w:w="809"/>
        <w:gridCol w:w="675"/>
        <w:gridCol w:w="1350"/>
        <w:gridCol w:w="674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-</w:t>
              <w:br/>
              <w:t xml:space="preserve">ки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на    </w:t>
              <w:br/>
              <w:t xml:space="preserve">базе  </w:t>
              <w:br/>
              <w:t>основ-</w:t>
              <w:br/>
              <w:t xml:space="preserve">ного  </w:t>
              <w:br/>
              <w:t xml:space="preserve">обще- </w:t>
              <w:br/>
              <w:t xml:space="preserve">го    </w:t>
              <w:br/>
              <w:t xml:space="preserve">обра- </w:t>
              <w:br/>
              <w:t xml:space="preserve">зова- </w:t>
              <w:br/>
              <w:t xml:space="preserve">ния   </w:t>
            </w:r>
          </w:p>
        </w:tc>
        <w:tc>
          <w:tcPr>
            <w:tcW w:w="5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: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говорам с     </w:t>
              <w:br/>
              <w:t xml:space="preserve">юридическими и     </w:t>
              <w:br/>
              <w:t xml:space="preserve">физическими лицами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,   </w:t>
              <w:br/>
              <w:t xml:space="preserve">постоянно  </w:t>
              <w:br/>
              <w:t>проживающих в</w:t>
              <w:br/>
              <w:t xml:space="preserve">государствах </w:t>
              <w:br/>
              <w:t>СНГ или других</w:t>
              <w:br/>
              <w:t xml:space="preserve">государствах </w:t>
              <w:br/>
              <w:t xml:space="preserve">на территории </w:t>
              <w:br/>
              <w:t xml:space="preserve">бывшего СССР </w:t>
              <w:br/>
              <w:t xml:space="preserve">(кроме    </w:t>
              <w:br/>
              <w:t xml:space="preserve">Российской  </w:t>
              <w:br/>
              <w:t xml:space="preserve">Федерации)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-</w:t>
              <w:br/>
              <w:t xml:space="preserve">чин </w:t>
            </w:r>
          </w:p>
        </w:tc>
      </w:tr>
      <w:tr>
        <w:trPr>
          <w:trHeight w:val="108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на    </w:t>
              <w:br/>
              <w:t xml:space="preserve">базе  </w:t>
              <w:br/>
              <w:t>основ-</w:t>
              <w:br/>
              <w:t xml:space="preserve">ного  </w:t>
              <w:br/>
              <w:t xml:space="preserve">обще- </w:t>
              <w:br/>
              <w:t xml:space="preserve">го    </w:t>
              <w:br/>
              <w:t xml:space="preserve">обра- </w:t>
              <w:br/>
              <w:t xml:space="preserve">зова- </w:t>
              <w:br/>
              <w:t xml:space="preserve">ния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3 - </w:t>
              <w:br/>
              <w:t xml:space="preserve">с возмеще- </w:t>
              <w:br/>
              <w:t xml:space="preserve">нием стои- </w:t>
              <w:br/>
              <w:t xml:space="preserve">мости обу- </w:t>
              <w:br/>
              <w:t xml:space="preserve">чения      </w:t>
              <w:br/>
              <w:t>(сверх кон-</w:t>
              <w:br/>
              <w:t xml:space="preserve">трольных   </w:t>
              <w:br/>
              <w:t xml:space="preserve">цифр)    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на   </w:t>
              <w:br/>
              <w:t xml:space="preserve">базе </w:t>
              <w:br/>
              <w:t xml:space="preserve">ос-  </w:t>
              <w:br/>
              <w:t xml:space="preserve">нов- </w:t>
              <w:br/>
              <w:t xml:space="preserve">ного </w:t>
              <w:br/>
              <w:t>обще-</w:t>
              <w:br/>
              <w:t xml:space="preserve">го   </w:t>
              <w:br/>
              <w:t>обра-</w:t>
              <w:br/>
              <w:t>зова-</w:t>
              <w:br/>
              <w:t xml:space="preserve">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с возме- </w:t>
              <w:br/>
              <w:t xml:space="preserve">щением   </w:t>
              <w:br/>
              <w:t>стоимости</w:t>
              <w:br/>
              <w:t xml:space="preserve">обучения </w:t>
              <w:br/>
              <w:t xml:space="preserve">(сверх   </w:t>
              <w:br/>
              <w:t>контроль-</w:t>
              <w:br/>
              <w:t>ных цифр)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102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стоятельные средние специальные учебные заведения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заяв- </w:t>
              <w:br/>
              <w:t xml:space="preserve">лений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в колледж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в колледж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ржали    </w:t>
              <w:br/>
              <w:t>вступительные</w:t>
              <w:br/>
              <w:t xml:space="preserve">испытания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 </w:t>
              <w:br/>
              <w:t xml:space="preserve">цифры прием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102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ые подразделения высших учебных заведений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заяв- </w:t>
              <w:br/>
              <w:t xml:space="preserve">лений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в колледж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в колледж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ржали    </w:t>
              <w:br/>
              <w:t>вступительные</w:t>
              <w:br/>
              <w:t xml:space="preserve">испытания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 </w:t>
              <w:br/>
              <w:t xml:space="preserve">цифры прием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число зачисленных не включается прием в счет пополнения старших курс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_"__________ 1999 г. Руководитель __________________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9</Characters>
  <CharactersWithSpaces>2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Министерство образования Российской Федерации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приема студентов на подготовку по основным образовательным программам среднего профессионального образования по очной форме обучения в государственные учебные заведения, находящиеся в ведении органа Управления. Форма № 76-КД-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