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1999 г.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 учебным завед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оему органу управления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ведомственные Минобра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и 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13833, Москва, ул. Люсиновская, 51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ение экономики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. 237-42-54, 237-61-35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37-71-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6-КД-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ИЕМА СТУ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9/2000 УЧЕБНОМ ГОДУ НА ПОДГОТОВКУ ПО 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ПРОГРАММАМ СРЕДН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ПО ОЧНОЙ ФОРМЕ ОБУЧЕНИЯ В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Е ЗА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811"/>
        <w:gridCol w:w="945"/>
        <w:gridCol w:w="674"/>
        <w:gridCol w:w="946"/>
        <w:gridCol w:w="810"/>
        <w:gridCol w:w="809"/>
        <w:gridCol w:w="811"/>
        <w:gridCol w:w="1350"/>
        <w:gridCol w:w="67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 xml:space="preserve">базе  </w:t>
              <w:br/>
              <w:t>основ-</w:t>
              <w:br/>
              <w:t xml:space="preserve">ного  </w:t>
              <w:br/>
              <w:t xml:space="preserve">обще- </w:t>
              <w:br/>
              <w:t xml:space="preserve">го    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6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: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с     </w:t>
              <w:br/>
              <w:t xml:space="preserve">юридическими и     </w:t>
              <w:br/>
              <w:t xml:space="preserve">физическими лицами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,    </w:t>
              <w:br/>
              <w:t xml:space="preserve">постоянно   </w:t>
              <w:br/>
              <w:t xml:space="preserve">проживающих в </w:t>
              <w:br/>
              <w:t xml:space="preserve">государствах  </w:t>
              <w:br/>
              <w:t xml:space="preserve">СНГ или других </w:t>
              <w:br/>
              <w:t>государствах на</w:t>
              <w:br/>
              <w:t xml:space="preserve">территории   </w:t>
              <w:br/>
              <w:t xml:space="preserve">бывшего СССР  </w:t>
              <w:br/>
              <w:t xml:space="preserve">(кроме     </w:t>
              <w:br/>
              <w:t xml:space="preserve">Российской   </w:t>
              <w:br/>
              <w:t xml:space="preserve">Федерации)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 xml:space="preserve">чин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 xml:space="preserve">базе  </w:t>
              <w:br/>
              <w:t>основ-</w:t>
              <w:br/>
              <w:t xml:space="preserve">ного  </w:t>
              <w:br/>
              <w:t xml:space="preserve">обще- </w:t>
              <w:br/>
              <w:t xml:space="preserve">го    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 - </w:t>
              <w:br/>
              <w:t xml:space="preserve">с возмеще- </w:t>
              <w:br/>
              <w:t xml:space="preserve">нием стои- </w:t>
              <w:br/>
              <w:t xml:space="preserve">мости обу- </w:t>
              <w:br/>
              <w:t xml:space="preserve">чения      </w:t>
              <w:br/>
              <w:t>(сверх кон-</w:t>
              <w:br/>
              <w:t xml:space="preserve">трольных   </w:t>
              <w:br/>
              <w:t xml:space="preserve">цифр)     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базе </w:t>
              <w:br/>
              <w:t xml:space="preserve">ос-  </w:t>
              <w:br/>
              <w:t xml:space="preserve">нов- </w:t>
              <w:br/>
              <w:t xml:space="preserve">ного </w:t>
              <w:br/>
              <w:t>обще-</w:t>
              <w:br/>
              <w:t xml:space="preserve">го   </w:t>
              <w:b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 xml:space="preserve">с возме- </w:t>
              <w:br/>
              <w:t xml:space="preserve">щением   </w:t>
              <w:br/>
              <w:t>стоимости</w:t>
              <w:br/>
              <w:t xml:space="preserve">обучения </w:t>
              <w:br/>
              <w:t xml:space="preserve">(сверх   </w:t>
              <w:br/>
              <w:t>контроль-</w:t>
              <w:br/>
              <w:t>ных цифр)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</w:t>
              <w:br/>
              <w:t xml:space="preserve">заяв-  </w:t>
              <w:br/>
              <w:t xml:space="preserve">ле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- </w:t>
              <w:br/>
              <w:t xml:space="preserve">ле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- </w:t>
              <w:br/>
              <w:t xml:space="preserve">жали   </w:t>
              <w:br/>
              <w:t xml:space="preserve">всту-  </w:t>
              <w:br/>
              <w:t>питель-</w:t>
              <w:br/>
              <w:t>ные ис-</w:t>
              <w:br/>
              <w:t>пыт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-  </w:t>
              <w:br/>
              <w:t xml:space="preserve">роль-  </w:t>
              <w:br/>
              <w:t xml:space="preserve">ные    </w:t>
              <w:br/>
              <w:t xml:space="preserve">цифры  </w:t>
              <w:br/>
              <w:t xml:space="preserve">прие-  </w:t>
              <w:br/>
              <w:t xml:space="preserve">м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целом по учебному заведению, включая фил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число зачисленных не включается прием в счет пополнения старших кур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 1999 г. Руководитель _______________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учебных заведений бланками статистического учета производится органом управления, имеющим в своем ведении учебные за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образован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студентов на подготовку по основным образовательным программам среднего профессионального образования по очной форме обучения в государственное учебное заведение. Форма № 76-КД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