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ня 1999 г. N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тавляется высшим учебным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ведением по адресу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113833, Москва, ул. Люсиновская, 51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инобразование России, Упра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экономики, тел. 237-42-54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237-81-35, 237-71-55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полняется в целом по учебному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ведению (включая фил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76-К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РИЕМА СТУДЕНТОВ В ГОСУДАРСТВЕ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ШЕЕ УЧЕБНОЕ ЗАВЕДЕНИЕ ПО ОЧНОЙ ФОРМЕ ОБ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1999/2000 УЧЕБНОМ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высшего учебного заве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1"/>
        <w:gridCol w:w="944"/>
        <w:gridCol w:w="675"/>
        <w:gridCol w:w="1890"/>
        <w:gridCol w:w="676"/>
        <w:gridCol w:w="2025"/>
        <w:gridCol w:w="1079"/>
      </w:tblGrid>
      <w:tr>
        <w:trPr>
          <w:trHeight w:val="60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по договорам    </w:t>
              <w:br/>
              <w:t xml:space="preserve">с юридическими и </w:t>
              <w:br/>
              <w:t>физическими лицами</w:t>
            </w:r>
          </w:p>
        </w:tc>
        <w:tc>
          <w:tcPr>
            <w:tcW w:w="2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2 - граж- </w:t>
              <w:br/>
              <w:t>дан, постоянно про-</w:t>
              <w:br/>
              <w:t>живающих в государ-</w:t>
              <w:br/>
              <w:t xml:space="preserve">ствах СНГ и других </w:t>
              <w:br/>
              <w:t xml:space="preserve">государствах на    </w:t>
              <w:br/>
              <w:t xml:space="preserve">территории бывшего </w:t>
              <w:br/>
              <w:t>СССР (кроме Россий-</w:t>
              <w:br/>
              <w:t xml:space="preserve">ской Федерации)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</w:t>
              <w:br/>
              <w:t xml:space="preserve">графы  </w:t>
              <w:br/>
              <w:t xml:space="preserve">2 -    </w:t>
              <w:br/>
              <w:t xml:space="preserve">мужчин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>с возмещением</w:t>
              <w:br/>
              <w:t xml:space="preserve">стоимости  </w:t>
              <w:br/>
              <w:t xml:space="preserve">обучения   </w:t>
              <w:br/>
              <w:t xml:space="preserve">(сверх    </w:t>
              <w:br/>
              <w:t xml:space="preserve">контрольных </w:t>
              <w:br/>
              <w:t xml:space="preserve">цифр)    </w:t>
            </w:r>
          </w:p>
        </w:tc>
        <w:tc>
          <w:tcPr>
            <w:tcW w:w="27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возмещением </w:t>
              <w:br/>
              <w:t>стоимости обу-</w:t>
              <w:br/>
              <w:t xml:space="preserve">чения (сверх  </w:t>
              <w:br/>
              <w:t xml:space="preserve">контрольных   </w:t>
              <w:br/>
              <w:t xml:space="preserve">цифр)  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 </w:t>
              <w:br/>
              <w:t xml:space="preserve">заявле- </w:t>
              <w:br/>
              <w:t xml:space="preserve">ний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ле-</w:t>
              <w:br/>
              <w:t xml:space="preserve">но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3 Выдержали вступительные испытания __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 Контрольные цифры приема __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принято иностранных граждан (кроме граждан, постоянно проживающих в государствах СНГ и других государствах на территории бывшего ССС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5 по государственной линии ____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6 на коммерческой основе ____________ челове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___________ 1999 г. Ректор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9</Characters>
  <CharactersWithSpaces>1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образования Российской Федерации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приема студентов в государственное высшее учебное заведение по очной форме обучения. Форма № 76-К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