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2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езультатах приема в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тельное учрежд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фессионального образования 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рму обучения в 2009/2010 учеб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675"/>
        <w:gridCol w:w="1215"/>
        <w:gridCol w:w="676"/>
        <w:gridCol w:w="1214"/>
        <w:gridCol w:w="676"/>
        <w:gridCol w:w="1214"/>
        <w:gridCol w:w="676"/>
        <w:gridCol w:w="1349"/>
        <w:gridCol w:w="809"/>
      </w:tblGrid>
      <w:tr>
        <w:trPr>
          <w:trHeight w:val="8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на</w:t>
              <w:br/>
              <w:t>базе ос-</w:t>
              <w:br/>
              <w:t xml:space="preserve">новного </w:t>
              <w:br/>
              <w:t xml:space="preserve">общего  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договорам с </w:t>
              <w:br/>
              <w:t xml:space="preserve">юридическими и физическими </w:t>
              <w:br/>
              <w:t xml:space="preserve">лицами  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 - </w:t>
              <w:br/>
              <w:t xml:space="preserve">граждан,   </w:t>
              <w:br/>
              <w:t xml:space="preserve">постоянно   </w:t>
              <w:br/>
              <w:t xml:space="preserve">проживающих в </w:t>
              <w:br/>
              <w:t xml:space="preserve">государствах </w:t>
              <w:br/>
              <w:t>СНГ (кроме РФ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графы</w:t>
              <w:br/>
              <w:t xml:space="preserve">1 -  </w:t>
              <w:br/>
              <w:t xml:space="preserve">муж- </w:t>
              <w:br/>
              <w:t xml:space="preserve">чины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на</w:t>
              <w:br/>
              <w:t>базе ос-</w:t>
              <w:br/>
              <w:t xml:space="preserve">новного </w:t>
              <w:br/>
              <w:t xml:space="preserve">общего  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3 - </w:t>
              <w:br/>
              <w:t>с возмещением</w:t>
              <w:br/>
              <w:t xml:space="preserve">стоимости    </w:t>
              <w:br/>
              <w:t xml:space="preserve">обучения     </w:t>
              <w:br/>
              <w:t xml:space="preserve">(сверх конт- </w:t>
              <w:br/>
              <w:t>рольных цифр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- </w:t>
              <w:br/>
              <w:t xml:space="preserve">с возме- </w:t>
              <w:br/>
              <w:t xml:space="preserve">щением   </w:t>
              <w:br/>
              <w:t>стоимости</w:t>
              <w:br/>
              <w:t xml:space="preserve">обучения </w:t>
              <w:br/>
              <w:t xml:space="preserve">(сверх   </w:t>
              <w:br/>
              <w:t>контроль-</w:t>
              <w:br/>
              <w:t>ных цифр)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на</w:t>
              <w:br/>
              <w:t>базе ос-</w:t>
              <w:br/>
              <w:t xml:space="preserve">новного </w:t>
              <w:br/>
              <w:t xml:space="preserve">общего  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504 Право и </w:t>
              <w:br/>
              <w:t xml:space="preserve">организация    </w:t>
              <w:br/>
              <w:t xml:space="preserve">социального    </w:t>
              <w:br/>
              <w:t xml:space="preserve">обеспече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401 Рекла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03 Органи- </w:t>
              <w:br/>
              <w:t>зация сурдоком-</w:t>
              <w:br/>
              <w:t xml:space="preserve">муника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0711 Социаль-</w:t>
              <w:br/>
              <w:t xml:space="preserve">ная педагоги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01 Лечебное </w:t>
              <w:br/>
              <w:t xml:space="preserve">дел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2 Акушер- </w:t>
              <w:br/>
              <w:t xml:space="preserve">ское дел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104 Медико- </w:t>
              <w:br/>
              <w:t xml:space="preserve">профилактичес- </w:t>
              <w:br/>
              <w:t xml:space="preserve">кое дел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106         </w:t>
              <w:br/>
              <w:t xml:space="preserve">Стоматология   </w:t>
              <w:br/>
              <w:t xml:space="preserve">ортопедическ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0107 Стомато-</w:t>
              <w:br/>
              <w:t>логия профилак-</w:t>
              <w:br/>
              <w:t xml:space="preserve">тическа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0108 Фармац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109 Сестрин-</w:t>
              <w:br/>
              <w:t xml:space="preserve">ское дел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110         </w:t>
              <w:br/>
              <w:t xml:space="preserve">Лабораторная   </w:t>
              <w:br/>
              <w:t xml:space="preserve">диагности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111 Медицин-</w:t>
              <w:br/>
              <w:t xml:space="preserve">ская опти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102 Инстру- </w:t>
              <w:br/>
              <w:t xml:space="preserve">ментальное     </w:t>
              <w:br/>
              <w:t>исполнительство</w:t>
              <w:br/>
              <w:t xml:space="preserve">(по видам      </w:t>
              <w:br/>
              <w:t xml:space="preserve">инструментов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104 Вокаль- </w:t>
              <w:br/>
              <w:t xml:space="preserve">ное искусст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106 Хоровое </w:t>
              <w:br/>
              <w:t xml:space="preserve">дирижирова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02 Дизайн  </w:t>
              <w:br/>
              <w:t xml:space="preserve">(по отрасля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106 Финансы </w:t>
              <w:br/>
              <w:t xml:space="preserve">(по отрасля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108 Банков- </w:t>
              <w:br/>
              <w:t xml:space="preserve">ское дел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0110 Экономи-</w:t>
              <w:br/>
              <w:t>ка и бухгалтер-</w:t>
              <w:br/>
              <w:t xml:space="preserve">ский учет      </w:t>
              <w:br/>
              <w:t xml:space="preserve">(по отрасля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501         </w:t>
              <w:br/>
              <w:t xml:space="preserve">Менеджмент     </w:t>
              <w:br/>
              <w:t xml:space="preserve">(по отрасля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613 Техни-  </w:t>
              <w:br/>
              <w:t>ческая эксплуа-</w:t>
              <w:br/>
              <w:t xml:space="preserve">тация и обслу- </w:t>
              <w:br/>
              <w:t xml:space="preserve">живание элек-  </w:t>
              <w:br/>
              <w:t xml:space="preserve">трического и   </w:t>
              <w:br/>
              <w:t xml:space="preserve">электромехани- </w:t>
              <w:br/>
              <w:t xml:space="preserve">ческого        </w:t>
              <w:br/>
              <w:t xml:space="preserve">оборудования   </w:t>
              <w:br/>
              <w:t xml:space="preserve">(по отрасля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01         </w:t>
              <w:br/>
              <w:t xml:space="preserve">Технология     </w:t>
              <w:br/>
              <w:t xml:space="preserve">машиностро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03 Монтаж, </w:t>
              <w:br/>
              <w:t xml:space="preserve">техническое    </w:t>
              <w:br/>
              <w:t xml:space="preserve">обслуживание и </w:t>
              <w:br/>
              <w:t>ремонт медицин-</w:t>
              <w:br/>
              <w:t xml:space="preserve">ской техни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308 Техни-  </w:t>
              <w:br/>
              <w:t>ческое обслужи-</w:t>
              <w:br/>
              <w:t xml:space="preserve">вание и ремонт </w:t>
              <w:br/>
              <w:t xml:space="preserve">радиоэлектрон- </w:t>
              <w:br/>
              <w:t xml:space="preserve">ной техники    </w:t>
              <w:br/>
              <w:t xml:space="preserve">(по отрасля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103 Автома- </w:t>
              <w:br/>
              <w:t xml:space="preserve">тизированные   </w:t>
              <w:br/>
              <w:t xml:space="preserve">системы        </w:t>
              <w:br/>
              <w:t xml:space="preserve">обработки      </w:t>
              <w:br/>
              <w:t xml:space="preserve">информации и   </w:t>
              <w:br/>
              <w:t xml:space="preserve">управления     </w:t>
              <w:br/>
              <w:t xml:space="preserve">(по отрасля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105 Прог-   </w:t>
              <w:br/>
              <w:t>раммное обеспе-</w:t>
              <w:br/>
              <w:t xml:space="preserve">чение вычисли- </w:t>
              <w:br/>
              <w:t>тельной техники</w:t>
              <w:br/>
              <w:t>и автоматизиро-</w:t>
              <w:br/>
              <w:t xml:space="preserve">ванных систе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901         </w:t>
              <w:br/>
              <w:t xml:space="preserve">Технология     </w:t>
              <w:br/>
              <w:t>швейных издел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905 Техноло-</w:t>
              <w:br/>
              <w:t>гия кожи и мех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но         </w:t>
              <w:br/>
              <w:t xml:space="preserve">заявл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елевой </w:t>
              <w:br/>
              <w:t xml:space="preserve">прием &lt;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целевого приема дополнительно представляются сведения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591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правляющего органа</w:t>
              <w:br/>
              <w:t xml:space="preserve">государственной власти, органа  </w:t>
              <w:br/>
              <w:t xml:space="preserve">местного самоуправле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пециаль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еловек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Выдержали вступительные испытания 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 Контрольные цифры приема 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целом по образовательному учреждению, включая фил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9 года          _________ /_________/(директор/рект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9</Words>
  <Characters>8289</Characters>
  <CharactersWithSpaces>7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иема в государственное образовательное учреждение профессионального образования в 2009/2010 учебном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