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8 г.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ЗУЛЬТАТАХ ПРОВЕДЕНИЯ ВНУТРЕННЕГО 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5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"__" _____ 200_ г.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: 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квартально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10"/>
        <w:gridCol w:w="945"/>
        <w:gridCol w:w="1214"/>
        <w:gridCol w:w="1485"/>
        <w:gridCol w:w="540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веряемого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 xml:space="preserve">N  </w:t>
              <w:br/>
              <w:t xml:space="preserve">Ак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>ряемый</w:t>
              <w:br/>
              <w:t>пери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ы- </w:t>
              <w:br/>
              <w:t>вленного</w:t>
              <w:br/>
              <w:t xml:space="preserve">наруше- </w:t>
              <w:br/>
              <w:t>ния (не-</w:t>
              <w:br/>
              <w:t xml:space="preserve">достат- </w:t>
              <w:br/>
              <w:t xml:space="preserve">ка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явленных</w:t>
              <w:br/>
              <w:t xml:space="preserve">нарушений </w:t>
              <w:br/>
              <w:t>(недостат-</w:t>
              <w:br/>
              <w:t xml:space="preserve">ков)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наруш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(причины  </w:t>
              <w:br/>
              <w:t xml:space="preserve">возникно- </w:t>
              <w:br/>
              <w:t xml:space="preserve">вения     </w:t>
              <w:br/>
              <w:t>нарушения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ЭК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ое казначейство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оведения внутреннего аудита в территориальных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