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марта 2009 г. N 01/2781-9-3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ведения о результатах прове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ероприятий по контролю Управлением Роспотреб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соблюдению хозяйствующими субъектами, осуществляю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одажу табачных изделий, отдельных положений статьи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едерального закона от 10.07.2001 N 87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"Об ограничении курения табака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351"/>
        <w:gridCol w:w="1619"/>
        <w:gridCol w:w="1486"/>
        <w:gridCol w:w="1214"/>
        <w:gridCol w:w="1621"/>
        <w:gridCol w:w="1349"/>
      </w:tblGrid>
      <w:tr>
        <w:trPr>
          <w:trHeight w:val="36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дено</w:t>
              <w:br/>
              <w:t xml:space="preserve">проверок </w:t>
              <w:br/>
              <w:t xml:space="preserve">(кол-во)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и, </w:t>
              <w:br/>
              <w:t>при которых</w:t>
              <w:br/>
              <w:t xml:space="preserve">были    </w:t>
              <w:br/>
              <w:t xml:space="preserve">выявлены  </w:t>
              <w:br/>
              <w:t xml:space="preserve">нарушения </w:t>
              <w:br/>
              <w:t xml:space="preserve">(кол-во  </w:t>
              <w:br/>
              <w:t>из графы 1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</w:r>
          </w:p>
        </w:tc>
        <w:tc>
          <w:tcPr>
            <w:tcW w:w="4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о фактов нарушений </w:t>
              <w:br/>
              <w:t xml:space="preserve">ФЗ N 87-ФЗ (кол-во)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бра- </w:t>
              <w:br/>
              <w:t xml:space="preserve">щениям   </w:t>
              <w:br/>
              <w:t>(жалобам)</w:t>
              <w:br/>
              <w:t xml:space="preserve">граждан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и, </w:t>
              <w:br/>
              <w:t xml:space="preserve">связанные </w:t>
              <w:br/>
              <w:t>с рассмот-</w:t>
              <w:br/>
              <w:t xml:space="preserve">рением    </w:t>
              <w:br/>
              <w:t xml:space="preserve">обращений </w:t>
              <w:br/>
              <w:t xml:space="preserve">(жалоб)   </w:t>
              <w:br/>
              <w:t xml:space="preserve">граждан   </w:t>
              <w:br/>
              <w:t>(кол-во из</w:t>
              <w:br/>
              <w:t xml:space="preserve">графы 2)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7 статьи 3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8  </w:t>
              <w:br/>
              <w:t xml:space="preserve">статьи 3 </w:t>
              <w:br/>
              <w:t xml:space="preserve">(продажа </w:t>
              <w:br/>
              <w:t xml:space="preserve">по цене, </w:t>
              <w:br/>
              <w:t>превышаю-</w:t>
              <w:br/>
              <w:t xml:space="preserve">щей МРЦ) </w:t>
            </w:r>
          </w:p>
        </w:tc>
      </w:tr>
      <w:tr>
        <w:trPr>
          <w:trHeight w:val="9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  </w:t>
              <w:br/>
              <w:t>указания</w:t>
              <w:br/>
              <w:t xml:space="preserve">МРЦ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       </w:t>
              <w:br/>
              <w:t xml:space="preserve">указания   </w:t>
              <w:br/>
              <w:t xml:space="preserve">сведений о </w:t>
              <w:br/>
              <w:t xml:space="preserve">месяце и   </w:t>
              <w:br/>
              <w:t xml:space="preserve">годе изго- </w:t>
              <w:br/>
              <w:t xml:space="preserve">товления 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</Words>
  <Characters>1131</Characters>
  <CharactersWithSpaces>9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4:00Z</dcterms:created>
  <dc:creator>Министерство здравоохранения и социального развития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4:44:00Z</dcterms:modified>
  <cp:revision>2</cp:revision>
  <dc:subject>Сведения</dc:subject>
  <dc:title>Сведения о результатах проведенных мероприятий по контролю Управлением Роспотребнадзора в субъекте Российской Федерации по соблюдению хозяйствующими субъектами, осуществляющими продажу табачных изделий, отдельных положений статьи 3 Федерального закона от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