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9.2005 N 0100/7164-05-2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результатах проведенных проверок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правленных на пресечение и предупреждение правонару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продаже аудиовизуальной продукции и фонограм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ериод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811"/>
        <w:gridCol w:w="810"/>
        <w:gridCol w:w="810"/>
        <w:gridCol w:w="945"/>
        <w:gridCol w:w="674"/>
        <w:gridCol w:w="810"/>
        <w:gridCol w:w="811"/>
        <w:gridCol w:w="810"/>
        <w:gridCol w:w="674"/>
        <w:gridCol w:w="811"/>
        <w:gridCol w:w="810"/>
        <w:gridCol w:w="810"/>
        <w:gridCol w:w="1079"/>
        <w:gridCol w:w="810"/>
        <w:gridCol w:w="945"/>
        <w:gridCol w:w="810"/>
        <w:gridCol w:w="1077"/>
      </w:tblGrid>
      <w:tr>
        <w:trPr>
          <w:trHeight w:val="48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</w:t>
              <w:br/>
              <w:t xml:space="preserve">проверок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  </w:t>
              <w:br/>
              <w:t xml:space="preserve">про- </w:t>
              <w:br/>
              <w:t>верок</w:t>
              <w:br/>
              <w:t xml:space="preserve">с    </w:t>
              <w:br/>
              <w:t>выяв-</w:t>
              <w:br/>
              <w:t xml:space="preserve">лен- </w:t>
              <w:br/>
              <w:t xml:space="preserve">ными </w:t>
              <w:br/>
              <w:t>нару-</w:t>
              <w:br/>
              <w:t xml:space="preserve">ше-  </w:t>
              <w:br/>
              <w:t>ниями</w:t>
              <w:br/>
              <w:t>(ед.)</w:t>
            </w:r>
          </w:p>
        </w:tc>
        <w:tc>
          <w:tcPr>
            <w:tcW w:w="47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а нарушений        </w:t>
              <w:br/>
              <w:t xml:space="preserve">(количество фактов) по пунктам  </w:t>
              <w:br/>
              <w:t xml:space="preserve">ПП РФ N 55 от 19.01.1998     </w:t>
            </w:r>
          </w:p>
        </w:tc>
        <w:tc>
          <w:tcPr>
            <w:tcW w:w="71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сортиментная структура проверенной        </w:t>
              <w:br/>
              <w:t xml:space="preserve">продукции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(ед.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  </w:t>
              <w:br/>
              <w:t xml:space="preserve">сов- </w:t>
              <w:br/>
              <w:t>мест-</w:t>
              <w:br/>
              <w:t xml:space="preserve">но с </w:t>
              <w:br/>
              <w:t>орга-</w:t>
              <w:br/>
              <w:t xml:space="preserve">нами </w:t>
              <w:br/>
              <w:t xml:space="preserve">МВД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фак-  </w:t>
              <w:br/>
              <w:t xml:space="preserve">тов   </w:t>
              <w:br/>
              <w:t xml:space="preserve">(ед.) </w:t>
            </w:r>
          </w:p>
        </w:tc>
        <w:tc>
          <w:tcPr>
            <w:tcW w:w="3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про- </w:t>
              <w:br/>
              <w:t>вере-</w:t>
              <w:br/>
              <w:t xml:space="preserve">но   </w:t>
              <w:br/>
              <w:t>(ед.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  </w:t>
              <w:br/>
              <w:t xml:space="preserve">про- </w:t>
              <w:br/>
              <w:t xml:space="preserve">дажа </w:t>
              <w:br/>
              <w:t>с на-</w:t>
              <w:br/>
              <w:t>руше-</w:t>
              <w:br/>
              <w:t>ниями</w:t>
              <w:br/>
              <w:t>(ед.)</w:t>
            </w:r>
          </w:p>
        </w:tc>
        <w:tc>
          <w:tcPr>
            <w:tcW w:w="55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 </w:t>
              <w:br/>
              <w:t xml:space="preserve">4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  </w:t>
              <w:br/>
              <w:t xml:space="preserve">90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  </w:t>
              <w:br/>
              <w:t xml:space="preserve">91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  </w:t>
              <w:br/>
              <w:t xml:space="preserve">92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 </w:t>
              <w:br/>
              <w:t xml:space="preserve">93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удиокассеты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удио CD  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ео CD   </w:t>
            </w:r>
          </w:p>
        </w:tc>
      </w:tr>
      <w:tr>
        <w:trPr>
          <w:trHeight w:val="8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(ед.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ажа</w:t>
              <w:br/>
              <w:t>с нару-</w:t>
              <w:br/>
              <w:t>шениями</w:t>
              <w:br/>
              <w:t xml:space="preserve">(ед.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(ед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а-</w:t>
              <w:br/>
              <w:t xml:space="preserve">жа с  </w:t>
              <w:br/>
              <w:t xml:space="preserve">нару- </w:t>
              <w:br/>
              <w:t>шения-</w:t>
              <w:br/>
              <w:t xml:space="preserve">ми    </w:t>
              <w:br/>
              <w:t xml:space="preserve">(ед.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(ед.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ажа</w:t>
              <w:br/>
              <w:t>с нару-</w:t>
              <w:br/>
              <w:t>шениями</w:t>
              <w:br/>
              <w:t xml:space="preserve">(ед.)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яты меры административного воздей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ериод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811"/>
        <w:gridCol w:w="810"/>
        <w:gridCol w:w="810"/>
        <w:gridCol w:w="809"/>
        <w:gridCol w:w="810"/>
        <w:gridCol w:w="810"/>
        <w:gridCol w:w="811"/>
        <w:gridCol w:w="810"/>
        <w:gridCol w:w="944"/>
        <w:gridCol w:w="811"/>
        <w:gridCol w:w="944"/>
        <w:gridCol w:w="811"/>
        <w:gridCol w:w="810"/>
        <w:gridCol w:w="944"/>
        <w:gridCol w:w="811"/>
        <w:gridCol w:w="810"/>
        <w:gridCol w:w="941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  <w:tc>
          <w:tcPr>
            <w:tcW w:w="4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буждено административных дел  </w:t>
            </w:r>
          </w:p>
        </w:tc>
        <w:tc>
          <w:tcPr>
            <w:tcW w:w="51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о административных дел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дел  </w:t>
              <w:br/>
              <w:t xml:space="preserve">в    </w:t>
              <w:br/>
              <w:t xml:space="preserve">ста- </w:t>
              <w:br/>
              <w:t xml:space="preserve">дии  </w:t>
              <w:br/>
              <w:t xml:space="preserve">рас- </w:t>
              <w:br/>
              <w:t>смот-</w:t>
              <w:br/>
              <w:t>рения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нены  </w:t>
              <w:br/>
              <w:t xml:space="preserve">меры  </w:t>
              <w:br/>
              <w:t>согла-</w:t>
              <w:br/>
              <w:t xml:space="preserve">сно   </w:t>
              <w:br/>
              <w:t xml:space="preserve">ст.   </w:t>
              <w:br/>
              <w:t xml:space="preserve">27.1  </w:t>
              <w:br/>
              <w:t xml:space="preserve">по    </w:t>
              <w:br/>
              <w:t xml:space="preserve">обес- </w:t>
              <w:br/>
              <w:t xml:space="preserve">пече- </w:t>
              <w:br/>
              <w:t xml:space="preserve">нию   </w:t>
              <w:br/>
              <w:t>произ-</w:t>
              <w:br/>
              <w:t>водст-</w:t>
              <w:br/>
              <w:t xml:space="preserve">ва по </w:t>
              <w:br/>
              <w:t xml:space="preserve">делу  </w:t>
              <w:br/>
              <w:t xml:space="preserve">об    </w:t>
              <w:br/>
              <w:t>админ.</w:t>
              <w:br/>
              <w:t>право-</w:t>
              <w:br/>
              <w:t xml:space="preserve">нару- </w:t>
              <w:br/>
              <w:t xml:space="preserve">шении </w:t>
              <w:br/>
              <w:t xml:space="preserve">(ед.) </w:t>
            </w:r>
          </w:p>
        </w:tc>
        <w:tc>
          <w:tcPr>
            <w:tcW w:w="256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   </w:t>
              <w:br/>
              <w:t xml:space="preserve">по предыдущим  </w:t>
              <w:br/>
              <w:t xml:space="preserve">проверкам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(ед.)</w:t>
            </w:r>
          </w:p>
        </w:tc>
        <w:tc>
          <w:tcPr>
            <w:tcW w:w="4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статьям КоАП </w:t>
              <w:br/>
              <w:t xml:space="preserve">Российской Федерации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(ед.)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рассмотрения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2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1   </w:t>
              <w:br/>
              <w:t xml:space="preserve">ст. 14.8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4.15 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-</w:t>
              <w:br/>
              <w:t xml:space="preserve">но   </w:t>
              <w:br/>
              <w:t>пред-</w:t>
              <w:br/>
              <w:t>став-</w:t>
              <w:br/>
              <w:t>лений</w:t>
              <w:br/>
              <w:t>(ед.)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жено  </w:t>
              <w:br/>
              <w:t xml:space="preserve">штрафов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рафы   </w:t>
              <w:br/>
              <w:t xml:space="preserve">уплаченные </w:t>
              <w:br/>
              <w:t>(взысканные)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>смот-</w:t>
              <w:br/>
              <w:t xml:space="preserve">рено </w:t>
              <w:br/>
              <w:t xml:space="preserve">дел, </w:t>
              <w:br/>
              <w:t>кото-</w:t>
              <w:br/>
              <w:t xml:space="preserve">рые  </w:t>
              <w:br/>
              <w:t>ранее</w:t>
              <w:br/>
              <w:t>нахо-</w:t>
              <w:br/>
              <w:t xml:space="preserve">ди-  </w:t>
              <w:br/>
              <w:t xml:space="preserve">лись </w:t>
              <w:br/>
              <w:t xml:space="preserve">в    </w:t>
              <w:br/>
              <w:t xml:space="preserve">ста- </w:t>
              <w:br/>
              <w:t xml:space="preserve">дии  </w:t>
              <w:br/>
              <w:t xml:space="preserve">рас- </w:t>
              <w:br/>
              <w:t>смот-</w:t>
              <w:br/>
              <w:t>рения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жено  </w:t>
              <w:br/>
              <w:t xml:space="preserve">штрафов   </w:t>
            </w:r>
          </w:p>
        </w:tc>
      </w:tr>
      <w:tr>
        <w:trPr>
          <w:trHeight w:val="15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.</w:t>
              <w:br/>
              <w:t xml:space="preserve">лиц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.</w:t>
              <w:br/>
              <w:t xml:space="preserve">лица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-</w:t>
              <w:br/>
              <w:t xml:space="preserve">дан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.</w:t>
              <w:br/>
              <w:t xml:space="preserve">лиц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.</w:t>
              <w:br/>
              <w:t xml:space="preserve">лица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(ед.)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(тыс.</w:t>
              <w:br/>
              <w:t>руб.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(ед.)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(тыс.</w:t>
              <w:br/>
              <w:t>руб.)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 </w:t>
              <w:br/>
              <w:t xml:space="preserve">во   </w:t>
              <w:br/>
              <w:t>(ед.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(тыс. </w:t>
              <w:br/>
              <w:t>руб.)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199</Characters>
  <CharactersWithSpaces>18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4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4:44:00Z</dcterms:modified>
  <cp:revision>2</cp:revision>
  <dc:subject>Сведения</dc:subject>
  <dc:title>Сведения о результатах проведенных проверок, направленных на пресечение и предупреждение правонарушений при продаже аудиовизуальной продукции и фонограм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