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АЛК (прав), утвержденная Приказом Росстата от 06.09.2010 N 306, введена в действие с отчета за январь - март 2011 г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Федерации об административных правонарушениях от 30.12.200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195-ФЗ, а также статьей 3 Закона Российской Федерации от 13.05.9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N 2761-1 "Об ответственности за нарушение порядка представл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государственной статистической отчетности"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ЕДЕНИЯ О РЕЗУЛЬТАТАХ ПРОВЕРОК ПО ВЫЯВЛЕНИЮ НЕЗАКОННОГО ПРОИЗВОДСТВ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 ОБОРОТА ЭТИЛОВОГО СПИРТА И АЛКОГОЛЬНОЙ ПРОДУКЦИИ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за январь - ______________________ 20__ год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нарастающим итогом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оставляют:           │    Сроки     ││ Форма N 3-АЛК (прав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рганы            │   в сроки,   │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а внутренних дел       │установленные │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            │министерствами│  от 06.09.2010 N 3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й службы по             │и ведомствами │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улированию алкогольного        │              │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нка, Федеральной таможенной     │              │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ы, уполномоченные проводить  │              │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рки по выявлению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конного производства и        │              │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ота этилового спирта и        │              │ │     Кварталь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лкогольной продукции:            │              │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своим вышестоящим федеральным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ам исполнительной власти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истерство внутренних дел       │15 числа по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,             │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ая служба по             │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улированию алкогольного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нка, Федеральная таможенная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а: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Росстату (105679, Москва,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майловское шоссе, д. 44)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700"/>
        <w:gridCol w:w="2699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   </w:t>
              <w:br/>
              <w:t xml:space="preserve">по ОКУД   </w:t>
            </w:r>
          </w:p>
        </w:tc>
        <w:tc>
          <w:tcPr>
            <w:tcW w:w="8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5104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аздел I. Число прове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Код по ОКЕИ: единица - 64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┬─────┬────────────────────┬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N строки│Всего│    В том числе     │Из общего числа проверок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│        │     ├────────┬───────────┤ </w:t>
      </w:r>
      <w:r>
        <w:rPr/>
        <w:t>проверки, в ходе котор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        │     │</w:t>
      </w:r>
      <w:r>
        <w:rPr/>
        <w:t>плановые│внеплановые│ выявлены правонаруш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┼─────┼────────┼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│   2    │  3  │   4    │     5     │             6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┼─────┼────────┼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едено проверок - всего   │   01   │     │        │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02 и 03)        │        │     │        │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┼─────┼────────┼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             │        │     │        │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бственными силами        │   02   │     │        │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┼─────┼────────┼───────────┼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вместных (с привлечением │   03   │     │        │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истов других        │        │     │        │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едомств) &lt;*&gt;              │        │     │        │           │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┴─────┴────────┴───────────┴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Во  избежание  повторного  счета  данные  по  совместным провер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ключаются   в  раздел  I  отчета  только  того  министерства  (ведомств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которого возглавлял провер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здел II. Результаты проверо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┬─────────┬────┬───────┬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</w:t>
      </w:r>
      <w:r>
        <w:rPr/>
        <w:t>N   │ Единица │Код │ Всего │          В том числе в организациях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строки│измерения│ по │(сумма ├────────────────────┬────────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    │</w:t>
      </w:r>
      <w:r>
        <w:rPr/>
        <w:t>ОКЕИ│ граф  │    производящих    │    занимающихся   │друг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    │    │</w:t>
      </w:r>
      <w:r>
        <w:rPr/>
        <w:t>6 - 10)├────────┬───────────┼─────────┬─────────┤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│         │    │       │</w:t>
      </w:r>
      <w:r>
        <w:rPr/>
        <w:t>этиловый│алкогольную│ оптовой │розничной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│      │         │    │       │  </w:t>
      </w:r>
      <w:r>
        <w:rPr/>
        <w:t>спирт │ продукцию │торговлей│торговлей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1                │  2   │    3    │ 4  │  5    │    6   │     7     │    8    │    9    │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организаций, на которых в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де проверок выявлены  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нарушения, - всего        │  04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ЯВЛЕНО правонарушений - всего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умма строк 06 - 19 и 21)     │  05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связанных с: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ем налогового 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конодательства             │  06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ем таможенного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конодательства             │  07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сутствием лицензий         │  08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соблюдением минимальных цен│  09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ем правил торговли   │  10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лкогольной продукцией       │    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ем порядка учета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лкогольной продукции        │  11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ем условий,   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усмотренных специальным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решением (лицензией)      │  12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арушением сроков     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едставления декларации и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кажением данных об  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ъемах производства и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ота этилового спирта и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лкогольной продукции        │  13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пуском и оборотом   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ции, не маркированной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пециальными или акцизными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марками                      │  14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ыпуском и оборотом   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ции, маркированной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дельными специальными или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кцизными марками            │  15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использованием поддельного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оварного знака              │  16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законным импортом          │  17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законным экспортом         │  18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законным изготовлением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лкогольной продукции на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егальных предприятиях:      │  19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водки          │  20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ие правонарушения        │  21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лено протоколов об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тивных        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нарушениях,        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усмотренных КоАП РФ        │  22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збуждено уголовных дел по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явленным правонарушениям     │  23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сено представлений на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остановление лицензий по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явленным правонарушениям     │  24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из них приостановлено      │  25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авлено заявлений в суд на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нулирование лицензий         │  26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нулировано лицензий по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шению суда                   │  27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ЯВЛЕНО:               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дпольных цехов по   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у алкогольной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ции                    │  28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рганизованных групп, 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вершивших правонарушения,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язанные с незаконным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изводством и оборотом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тилового спирта и    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лкогольной продукции        │  29  │ единица │64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┼─────────┼────┼───────┼────────┼───────────┼─────────┼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Лиц, совершивших          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авонарушения, связанные с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незаконным производством и 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оротом этилового спирта и  │      │         │   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лкогольной продукции        │  30  │ человек │792 │       │        │           │         │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┴─────────┴────┴───────┴────────┴───────────┴─────────┴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III. Результаты проверки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Код по ОКЕИ: декалитр - 11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┬──────────┬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</w:t>
      </w:r>
      <w:r>
        <w:rPr/>
        <w:t>N   │ Этиловый │Алкогольная│ В т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строки │   спирт  │ продукция │ чи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│          │           │ </w:t>
      </w:r>
      <w:r>
        <w:rPr/>
        <w:t>вод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2   │     3    │     4     │  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проверено                   │  31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явлено продукции, производство  │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оборот которой проводился       │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законно                         │  32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ъято по результатам проверок    │  33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том числе уничтожено        │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ъятой продукции до решения суда │  34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фисковано по решению судов -   │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го (сумма строк 36 и 37)       │  35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│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дано в промышленную         │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ереработку конфискованной      │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ции                       │  36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┼──────────┼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ничтожено конфискованной       │    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ции                       │  37   │          │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┴──────────┴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ное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  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елефона)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06</Words>
  <Characters>20770</Characters>
  <CharactersWithSpaces>17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4:00Z</dcterms:created>
  <dc:creator>Федеральная служба государственной статистики</dc:creator>
  <dc:description/>
  <dc:language>en-US</dc:language>
  <cp:lastModifiedBy/>
  <dcterms:modified xsi:type="dcterms:W3CDTF">2011-10-30T14:44:00Z</dcterms:modified>
  <cp:revision>2</cp:revision>
  <dc:subject>Сведения</dc:subject>
  <dc:title>Сведения о результатах проверок по выявлению незаконного производства и оборота этилового спирта и алкогольной продукции. Форма № 3-АЛК (прав) (кварталь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