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АЛК (прав), утвержденная Приказом Росстата от 03.03.2010 N 108, вводится в действие с отчета за январь-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ей 13.19 Кодекса Российск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едерации об административных правонарушениях от 30.12.200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195-ФЗ, а также статьей 3 Закона Российской Федерации от 13.05.9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N 2761-1 "Об ответственности за нарушение порядка представл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государственной статистической отчетности"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ДЕНИЯ О РЕЗУЛЬТАТАХ ПРОВЕРОК ПО ВЫЯВЛЕНИЮ НЕЗАКОННОГО ПРОИЗВОДСТ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 ОБОРОТА ЭТИЛОВОГО СПИРТА И АЛКОГОЛЬНОЙ ПРОДУК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за январь - ______________________ 20__ год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растающим итогом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   │    Сроки     ││ Форма N 3-АЛК (прав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  </w:t>
      </w:r>
      <w:r>
        <w:rPr/>
        <w:t>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           │   в сроки,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а внутренних дел       │установленные │  от 03.03.2010 N 1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            │министерствами│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службы по             │и ведомствами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анию алкогольного        │              │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нка, Федеральной таможенной     │              │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, уполномоченные проводить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и по выявлению             │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ого производства и        │              │ │ 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а этилового спирта и        │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когольной продукции: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воим вышестоящим федеральным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м исполнительной власти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внутренних дел       │15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            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служба по            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анию алкогольного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нка, Федеральная таможенная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а: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5679, Москва,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айловское шоссе, д. 44)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700"/>
        <w:gridCol w:w="2699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510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дел I. Число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┬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ей   │N строки│    Всего    │В том числе в ход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│             │ </w:t>
      </w:r>
      <w:r>
        <w:rPr/>
        <w:t>которых выявле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│             │  </w:t>
      </w:r>
      <w:r>
        <w:rPr/>
        <w:t>правонаруш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│   2    │      3 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о проверок - всего    │   01   │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02 и 03)         │        │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              │        │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бственными силами         │   02   │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вместных (с привлечением  │   03   │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стов других ведомств) │        │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                │        │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┴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о  избежание  повторного  счета  данные  по  совместным провер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ются   в  раздел  I  отчета  только  того  министерства  (ведомств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которого возглавлял провер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дел II. Результаты провер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┬─────────┬────┬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оказателей     │  N   │ Единица │Код │ Всего │          В том числе в организация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ки│измерения│ по │(сумма ├────────────────────┬─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 │</w:t>
      </w:r>
      <w:r>
        <w:rPr/>
        <w:t>ОКЕИ│ граф  │    производящих    │    занимающихся   │друг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 │    │</w:t>
      </w:r>
      <w:r>
        <w:rPr/>
        <w:t>6 - 10)├────────┬───────────┼─────────┬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 │    │       │</w:t>
      </w:r>
      <w:r>
        <w:rPr/>
        <w:t>этиловый│алкогольную│ оптовой │рознично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│         │    │       │  </w:t>
      </w:r>
      <w:r>
        <w:rPr/>
        <w:t>спирт │ продукцию │торговлей│торговле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 │  2   │    3    │ 4  │  5    │    6   │     7     │    8    │    9 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рганизаций, на которых в│  04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е проверок выявлены 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нарушения - всего 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О правонарушений - всего│  05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06 - 19 и 21)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связанных с: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ем налогового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конодательства             │  06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ем таможенного       │  07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конодательства     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сутствием лицензий         │  08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соблюдением минимальных    │  09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н                  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ем правил торговли   │  10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когольной продукцией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ем порядка учета     │  11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когольной продукции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ем условий,          │  12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усмотренных специальным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решением (лицензией)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ем сроков            │  13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ления декларации и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кажением данных об 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емах производства и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ота этилового спирта и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когольной продукции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пуском и оборотом продукции│  14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маркированной специальными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ли акцизными марками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пуском и оборотом          │  15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и, маркированной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дельными специальными или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кцизными марками    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поддельного   │  16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варного знака      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законным импортом          │  17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законным экспортом         │  18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законным изготовлением     │  19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когольной продукции на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гальных предприятиях: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водки          │  20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правонарушения          │  21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ено протоколов об       │  22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ых       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нарушениях,       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х КоАП РФ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буждено уголовных дел по    │  23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ным правонарушениям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сено представлений на       │  24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становление лицензий по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ным правонарушениям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приостановлено      │  25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заявлений в суд на  │  26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нулирование лицензий 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нулировано лицензий по       │  27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ю суда           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О:              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ольных цехов по  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у алкогольной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и                    │  28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ованных групп,        │  29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вершивших правонарушения,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язанные с незаконным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ом и оборотом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тилового спирта и   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когольной продукции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, совершивших             │  30  │ человек │79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авонарушения, связанные с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законным производством и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отом этилового спирта и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когольной продукции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────┴────┴───────┴────────┴───────────┴─────────┴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III. Результаты проверк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 по ОКЕИ: декалитр - 1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┬──────────┬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ей     │   N   │ Этиловый │Алкогольная│ В 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троки │   спирт  │ продукция │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│          │           │ </w:t>
      </w:r>
      <w:r>
        <w:rPr/>
        <w:t>вод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2   │     3    │     4     │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оверено                   │  31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о продукции, производство  │  32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борот которой проводился      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о                        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то по результатам проверок    │  33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уничтожено        │  34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той продукции до решения суда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фисковано по решению судов -   │  35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36 и 37)      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но в промышленную        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работку конфискованной     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и                       │  36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ничтожено конфискованной       │  37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и                      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┴──────────┴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е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  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8</Words>
  <Characters>20450</Characters>
  <CharactersWithSpaces>17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Федеральная служба государственной статистики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проверок по выявлению незаконного производства и оборота этилового спирта и алкогольной продукции. Форма № 3-АЛК (прав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