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5, утвержденная Приказом Минюста РФ от 11.10.2005 N 187, введена в действие с 1 январ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октября 2005 г. N 18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┌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Сведения о результатах работы по защите интересов Минюс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</w:t>
      </w:r>
      <w:r>
        <w:rPr/>
        <w:t>России, его территориальных органов и учреждений в суд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   </w:t>
      </w:r>
      <w:r>
        <w:rPr/>
        <w:t>за ________ месяцев 20__ г.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      </w:t>
      </w:r>
      <w:r>
        <w:rPr/>
        <w:t>(нарастающим итогом)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└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┬─────────────┐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редставляют        │    Сроки    │       │Форма N 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представления│       └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уктурные подразделения   │к 20 января, │ 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трального аппарата       │20 июля      │    │Код формы - 00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юста России,             │             │    ├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альные органы      │             │    │ Периодичность: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юста России, федеральные │             │    │  полугодова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ые учреждения  │             │    ├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юста России,             │             │    │Способ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ые судебно-    │             │    │представления: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спертные учреждения       │             │    │почтовый-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Департаменту организации, │             │    │электронны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ординации и контроля      │             │    └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┴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тчитывающейся организации 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Департамент организации, координ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и контроля Минюста Росси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получателя ---------------------------------------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119991, Москва, ул. Житная, д. 14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------------------------------------------------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. Предъявлено исковых заявлений и результа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смотрения в судах первой инстан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ы по ОКЕИ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единица - 642, тысяча рублей - 38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47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945"/>
        <w:gridCol w:w="675"/>
        <w:gridCol w:w="676"/>
        <w:gridCol w:w="1214"/>
        <w:gridCol w:w="1351"/>
        <w:gridCol w:w="809"/>
        <w:gridCol w:w="811"/>
        <w:gridCol w:w="809"/>
        <w:gridCol w:w="811"/>
        <w:gridCol w:w="1349"/>
        <w:gridCol w:w="811"/>
        <w:gridCol w:w="809"/>
        <w:gridCol w:w="811"/>
        <w:gridCol w:w="810"/>
      </w:tblGrid>
      <w:tr>
        <w:trPr>
          <w:trHeight w:val="240" w:hRule="atLeast"/>
          <w:cantSplit w:val="true"/>
        </w:trPr>
        <w:tc>
          <w:tcPr>
            <w:tcW w:w="29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показателей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.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039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в отношении (из гр. 1):                    </w:t>
            </w:r>
          </w:p>
        </w:tc>
      </w:tr>
      <w:tr>
        <w:trPr>
          <w:trHeight w:val="230" w:hRule="atLeast"/>
          <w:cantSplit w:val="true"/>
        </w:trPr>
        <w:tc>
          <w:tcPr>
            <w:tcW w:w="296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регис-</w:t>
              <w:br/>
              <w:t xml:space="preserve">триро-  </w:t>
              <w:br/>
              <w:t>ванных в</w:t>
              <w:br/>
              <w:t>установ-</w:t>
              <w:br/>
              <w:t xml:space="preserve">ленном  </w:t>
              <w:br/>
              <w:t xml:space="preserve">порядке </w:t>
              <w:br/>
              <w:t xml:space="preserve">норма-  </w:t>
              <w:br/>
              <w:t xml:space="preserve">тивных  </w:t>
              <w:br/>
              <w:t>правовых</w:t>
              <w:br/>
              <w:t xml:space="preserve">актов   </w:t>
              <w:br/>
              <w:t xml:space="preserve">Минюста </w:t>
              <w:br/>
              <w:t xml:space="preserve">России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- </w:t>
              <w:br/>
              <w:t xml:space="preserve">ственной </w:t>
              <w:br/>
              <w:t>регистра-</w:t>
              <w:br/>
              <w:t>ции уста-</w:t>
              <w:br/>
              <w:t>вов муни-</w:t>
              <w:br/>
              <w:t>ципальных</w:t>
              <w:br/>
              <w:t>образова-</w:t>
              <w:br/>
              <w:t>ний и му-</w:t>
              <w:br/>
              <w:t>ниципаль-</w:t>
              <w:br/>
              <w:t xml:space="preserve">ных пра- </w:t>
              <w:br/>
              <w:t>вовых ак-</w:t>
              <w:br/>
              <w:t xml:space="preserve">тов о    </w:t>
              <w:br/>
              <w:t xml:space="preserve">внесении </w:t>
              <w:br/>
              <w:t>изменений</w:t>
              <w:br/>
              <w:t xml:space="preserve">в уставы </w:t>
              <w:br/>
              <w:t xml:space="preserve">муници-  </w:t>
              <w:br/>
              <w:t xml:space="preserve">пальных  </w:t>
              <w:br/>
              <w:t xml:space="preserve">образо-  </w:t>
              <w:br/>
              <w:t xml:space="preserve">ваний   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-  </w:t>
              <w:br/>
              <w:t>ства судеб-</w:t>
              <w:br/>
              <w:t>ных экспер-</w:t>
              <w:br/>
              <w:t xml:space="preserve">тиз и экс- </w:t>
              <w:br/>
              <w:t>пертных ис-</w:t>
              <w:br/>
              <w:t xml:space="preserve">следований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азания   </w:t>
              <w:br/>
              <w:t>международ-</w:t>
              <w:br/>
              <w:t xml:space="preserve">ной право- </w:t>
              <w:br/>
              <w:t xml:space="preserve">вой помощи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люде- </w:t>
              <w:br/>
              <w:t>ния зако-</w:t>
              <w:br/>
              <w:t>нодатель-</w:t>
              <w:br/>
              <w:t>ства Рос-</w:t>
              <w:br/>
              <w:t xml:space="preserve">сийской  </w:t>
              <w:br/>
              <w:t xml:space="preserve">Федера-  </w:t>
              <w:br/>
              <w:t>ции, свя-</w:t>
              <w:br/>
              <w:t>занного с</w:t>
              <w:br/>
              <w:t>поступле-</w:t>
              <w:br/>
              <w:t xml:space="preserve">нием на  </w:t>
              <w:br/>
              <w:t>гражданс-</w:t>
              <w:br/>
              <w:t>кую служ-</w:t>
              <w:br/>
              <w:t xml:space="preserve">бу, ее   </w:t>
              <w:br/>
              <w:t>прохожде-</w:t>
              <w:br/>
              <w:t xml:space="preserve">нием и   </w:t>
              <w:br/>
              <w:t>прекраще-</w:t>
              <w:br/>
              <w:t xml:space="preserve">нием;    </w:t>
              <w:br/>
              <w:t xml:space="preserve">трудовых </w:t>
              <w:br/>
              <w:t xml:space="preserve">споров  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- </w:t>
              <w:br/>
              <w:t xml:space="preserve">ства и ре- </w:t>
              <w:br/>
              <w:t xml:space="preserve">монта, ма- </w:t>
              <w:br/>
              <w:t xml:space="preserve">териально- </w:t>
              <w:br/>
              <w:t>техническо-</w:t>
              <w:br/>
              <w:t xml:space="preserve">го снабже- </w:t>
              <w:br/>
              <w:t xml:space="preserve">ния, топ-  </w:t>
              <w:br/>
              <w:t>ливно-энер-</w:t>
              <w:br/>
              <w:t xml:space="preserve">гетических </w:t>
              <w:br/>
              <w:t xml:space="preserve">ресурсов   </w:t>
            </w:r>
          </w:p>
        </w:tc>
        <w:tc>
          <w:tcPr>
            <w:tcW w:w="16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х на- </w:t>
              <w:br/>
              <w:t xml:space="preserve">правлений  </w:t>
              <w:br/>
              <w:t xml:space="preserve">деятельно- </w:t>
              <w:br/>
              <w:t xml:space="preserve">сти (вклю- </w:t>
              <w:br/>
              <w:t>чая иски по</w:t>
              <w:br/>
              <w:t xml:space="preserve">спорам не- </w:t>
              <w:br/>
              <w:t xml:space="preserve">материаль- </w:t>
              <w:br/>
              <w:t>ного харак-</w:t>
              <w:br/>
              <w:t xml:space="preserve">тера)      </w:t>
            </w:r>
          </w:p>
        </w:tc>
      </w:tr>
      <w:tr>
        <w:trPr>
          <w:trHeight w:val="2280" w:hRule="atLeast"/>
          <w:cantSplit w:val="true"/>
        </w:trPr>
        <w:tc>
          <w:tcPr>
            <w:tcW w:w="29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ое     </w:t>
              <w:br/>
              <w:t xml:space="preserve">равенство: по всем  </w:t>
              <w:br/>
              <w:t>строкам графа 1 равна</w:t>
              <w:br/>
              <w:t>сумме граф со 2 по 13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96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судам</w:t>
              <w:br/>
              <w:t xml:space="preserve">общей   </w:t>
              <w:br/>
              <w:t>юрисдик-</w:t>
              <w:br/>
              <w:t xml:space="preserve">ции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удам </w:t>
              <w:br/>
              <w:t xml:space="preserve">общей    </w:t>
              <w:br/>
              <w:t xml:space="preserve">юрисдик- </w:t>
              <w:br/>
              <w:t xml:space="preserve">ции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>судам</w:t>
              <w:br/>
              <w:t>общей</w:t>
              <w:br/>
              <w:t>юрис-</w:t>
              <w:br/>
              <w:t xml:space="preserve">дик- </w:t>
              <w:br/>
              <w:t xml:space="preserve">ции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 xml:space="preserve">ар-  </w:t>
              <w:br/>
              <w:t xml:space="preserve">бит- </w:t>
              <w:br/>
              <w:t xml:space="preserve">раж- </w:t>
              <w:br/>
              <w:t xml:space="preserve">ным  </w:t>
              <w:br/>
              <w:t>судам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>судам</w:t>
              <w:br/>
              <w:t>общей</w:t>
              <w:br/>
              <w:t>юрис-</w:t>
              <w:br/>
              <w:t xml:space="preserve">дик- </w:t>
              <w:br/>
              <w:t xml:space="preserve">ции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 xml:space="preserve">ар-  </w:t>
              <w:br/>
              <w:t xml:space="preserve">бит- </w:t>
              <w:br/>
              <w:t xml:space="preserve">раж- </w:t>
              <w:br/>
              <w:t xml:space="preserve">ным  </w:t>
              <w:br/>
              <w:t>судам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удам </w:t>
              <w:br/>
              <w:t xml:space="preserve">общей    </w:t>
              <w:br/>
              <w:t xml:space="preserve">юрисдик- </w:t>
              <w:br/>
              <w:t xml:space="preserve">ции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>судам</w:t>
              <w:br/>
              <w:t>общей</w:t>
              <w:br/>
              <w:t>юрис-</w:t>
              <w:br/>
              <w:t xml:space="preserve">дик- </w:t>
              <w:br/>
              <w:t xml:space="preserve">ции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 xml:space="preserve">ар-  </w:t>
              <w:br/>
              <w:t xml:space="preserve">бит- </w:t>
              <w:br/>
              <w:t xml:space="preserve">раж- </w:t>
              <w:br/>
              <w:t xml:space="preserve">ным  </w:t>
              <w:br/>
              <w:t>судам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>судам</w:t>
              <w:br/>
              <w:t>общей</w:t>
              <w:br/>
              <w:t>юрис-</w:t>
              <w:br/>
              <w:t xml:space="preserve">дик- </w:t>
              <w:br/>
              <w:t xml:space="preserve">ции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 xml:space="preserve">ар-  </w:t>
              <w:br/>
              <w:t xml:space="preserve">бит- </w:t>
              <w:br/>
              <w:t xml:space="preserve">раж- </w:t>
              <w:br/>
              <w:t xml:space="preserve">ным  </w:t>
              <w:br/>
              <w:t>судам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</w:tr>
      <w:tr>
        <w:trPr>
          <w:trHeight w:val="60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ъявлено   </w:t>
              <w:br/>
              <w:t xml:space="preserve">исков, судеб- </w:t>
              <w:br/>
              <w:t>ные решения по</w:t>
              <w:br/>
              <w:t xml:space="preserve">которым всту- </w:t>
              <w:br/>
              <w:t xml:space="preserve">пили в закон- </w:t>
              <w:br/>
              <w:t xml:space="preserve">ную силу на   </w:t>
              <w:br/>
              <w:t xml:space="preserve">начало отчет- </w:t>
              <w:br/>
              <w:t xml:space="preserve">ного период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ъявлено   </w:t>
              <w:br/>
              <w:t>исков в отчет-</w:t>
              <w:br/>
              <w:t xml:space="preserve">ном периоде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ъявлено   </w:t>
              <w:br/>
              <w:t>исков в отчет-</w:t>
              <w:br/>
              <w:t xml:space="preserve">ном периоде,  </w:t>
              <w:br/>
              <w:t xml:space="preserve">по которым    </w:t>
              <w:br/>
              <w:t>Минюст России,</w:t>
              <w:br/>
              <w:t>его территори-</w:t>
              <w:br/>
              <w:t xml:space="preserve">альные органы </w:t>
              <w:br/>
              <w:t xml:space="preserve">и учреждения  </w:t>
              <w:br/>
              <w:t xml:space="preserve">привлечены в  </w:t>
              <w:br/>
              <w:t xml:space="preserve">качестве      </w:t>
              <w:br/>
              <w:t xml:space="preserve">третьих лиц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тупило в за-</w:t>
              <w:br/>
              <w:t xml:space="preserve">конную силу в </w:t>
              <w:br/>
              <w:t>отчетном пери-</w:t>
              <w:br/>
              <w:t xml:space="preserve">оде судебных  </w:t>
              <w:br/>
              <w:t>решений, выне-</w:t>
              <w:br/>
              <w:t>сенных в поль-</w:t>
              <w:br/>
              <w:t xml:space="preserve">зу Минюста    </w:t>
              <w:br/>
              <w:t xml:space="preserve">России, его   </w:t>
              <w:br/>
              <w:t xml:space="preserve">территориаль- </w:t>
              <w:br/>
              <w:t xml:space="preserve">ных органов и </w:t>
              <w:br/>
              <w:t xml:space="preserve">учреждений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тупило в за-</w:t>
              <w:br/>
              <w:t xml:space="preserve">конную силу в </w:t>
              <w:br/>
              <w:t>отчетном пери-</w:t>
              <w:br/>
              <w:t xml:space="preserve">оде судебных  </w:t>
              <w:br/>
              <w:t>решений, выне-</w:t>
              <w:br/>
              <w:t xml:space="preserve">сенных не в   </w:t>
              <w:br/>
              <w:t>пользу Минюста</w:t>
              <w:br/>
              <w:t xml:space="preserve">России, его   </w:t>
              <w:br/>
              <w:t xml:space="preserve">территориаль- </w:t>
              <w:br/>
              <w:t xml:space="preserve">ных органов и </w:t>
              <w:br/>
              <w:t xml:space="preserve">учреждений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тупило в за-</w:t>
              <w:br/>
              <w:t xml:space="preserve">конную силу в </w:t>
              <w:br/>
              <w:t>отчетном пери-</w:t>
              <w:br/>
              <w:t xml:space="preserve">оде судебных  </w:t>
              <w:br/>
              <w:t>решений, выне-</w:t>
              <w:br/>
              <w:t xml:space="preserve">сенных не в   </w:t>
              <w:br/>
              <w:t>пользу Минюста</w:t>
              <w:br/>
              <w:t xml:space="preserve">России, его   </w:t>
              <w:br/>
              <w:t xml:space="preserve">территориаль- </w:t>
              <w:br/>
              <w:t xml:space="preserve">ных органов и </w:t>
              <w:br/>
              <w:t>учреждений, по</w:t>
              <w:br/>
              <w:t>частично удов-</w:t>
              <w:br/>
              <w:t xml:space="preserve">летворенным   </w:t>
              <w:br/>
              <w:t xml:space="preserve">искам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>подле-</w:t>
              <w:br/>
              <w:t xml:space="preserve">жащая </w:t>
              <w:br/>
              <w:t xml:space="preserve">взыс- </w:t>
              <w:br/>
              <w:t xml:space="preserve">канию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исков,    </w:t>
              <w:br/>
              <w:t xml:space="preserve">предъявленных к Мин- </w:t>
              <w:br/>
              <w:t>юсту России, его тер-</w:t>
              <w:br/>
              <w:t xml:space="preserve">риториальным органам </w:t>
              <w:br/>
              <w:t xml:space="preserve">и учреждениям в от-  </w:t>
              <w:br/>
              <w:t xml:space="preserve">четном периоде, ос-  </w:t>
              <w:br/>
              <w:t>тавленных без рассмо-</w:t>
              <w:br/>
              <w:t xml:space="preserve">трения или производ- </w:t>
              <w:br/>
              <w:t xml:space="preserve">ство по которым пре- </w:t>
              <w:br/>
              <w:t xml:space="preserve">кращено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исков,    </w:t>
              <w:br/>
              <w:t xml:space="preserve">предъявленных к Мин- </w:t>
              <w:br/>
              <w:t>юсту России, его тер-</w:t>
              <w:br/>
              <w:t xml:space="preserve">риториальным органам </w:t>
              <w:br/>
              <w:t xml:space="preserve">и учреждениям, реше- </w:t>
              <w:br/>
              <w:t>ния по которым не вы-</w:t>
              <w:br/>
              <w:t>несены или не вступи-</w:t>
              <w:br/>
              <w:t>ли в законную силу на</w:t>
              <w:br/>
              <w:t>конец отчетного пери-</w:t>
              <w:br/>
              <w:t xml:space="preserve">ода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2. Подано апелляционных жалоб и результа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х рассмотрения в арбитражных суд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ы по ОКЕИ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диница - 642, тысяча рублей - 384</w:t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216"/>
        <w:gridCol w:w="944"/>
        <w:gridCol w:w="675"/>
        <w:gridCol w:w="676"/>
        <w:gridCol w:w="1349"/>
        <w:gridCol w:w="1081"/>
        <w:gridCol w:w="1214"/>
        <w:gridCol w:w="1486"/>
        <w:gridCol w:w="1484"/>
      </w:tblGrid>
      <w:tr>
        <w:trPr>
          <w:trHeight w:val="240" w:hRule="atLeast"/>
          <w:cantSplit w:val="true"/>
        </w:trPr>
        <w:tc>
          <w:tcPr>
            <w:tcW w:w="3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.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66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в отношении (из гр. 1):      </w:t>
            </w:r>
          </w:p>
        </w:tc>
      </w:tr>
      <w:tr>
        <w:trPr>
          <w:trHeight w:val="1440" w:hRule="atLeast"/>
          <w:cantSplit w:val="true"/>
        </w:trPr>
        <w:tc>
          <w:tcPr>
            <w:tcW w:w="3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ое равенство:  </w:t>
              <w:br/>
              <w:t xml:space="preserve">по всем строкам графа 1  </w:t>
              <w:br/>
              <w:t>равна сумме граф со 2 по 6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егис- </w:t>
              <w:br/>
              <w:t>трирован-</w:t>
              <w:br/>
              <w:t>ных в ус-</w:t>
              <w:br/>
              <w:t>тановлен-</w:t>
              <w:br/>
              <w:t>ном поря-</w:t>
              <w:br/>
              <w:t xml:space="preserve">дке нор- </w:t>
              <w:br/>
              <w:t xml:space="preserve">мативных </w:t>
              <w:br/>
              <w:t xml:space="preserve">правовых </w:t>
              <w:br/>
              <w:t xml:space="preserve">актов    </w:t>
              <w:br/>
              <w:t xml:space="preserve">Минюста  </w:t>
              <w:br/>
              <w:t xml:space="preserve">России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- </w:t>
              <w:br/>
              <w:t xml:space="preserve">водст- </w:t>
              <w:br/>
              <w:t xml:space="preserve">ва су- </w:t>
              <w:br/>
              <w:t xml:space="preserve">дебных </w:t>
              <w:br/>
              <w:t>экспер-</w:t>
              <w:br/>
              <w:t xml:space="preserve">тиз и  </w:t>
              <w:br/>
              <w:t>экспер-</w:t>
              <w:br/>
              <w:t xml:space="preserve">тных   </w:t>
              <w:br/>
              <w:t xml:space="preserve">иссле- </w:t>
              <w:br/>
              <w:t>дований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азания</w:t>
              <w:br/>
              <w:t>междуна-</w:t>
              <w:br/>
              <w:t xml:space="preserve">родной  </w:t>
              <w:br/>
              <w:t>правовой</w:t>
              <w:br/>
              <w:t xml:space="preserve">помощи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оитель-</w:t>
              <w:br/>
              <w:t>ства и ре-</w:t>
              <w:br/>
              <w:t>монта, ма-</w:t>
              <w:br/>
              <w:t>териально-</w:t>
              <w:br/>
              <w:t xml:space="preserve">техничес- </w:t>
              <w:br/>
              <w:t>кого снаб-</w:t>
              <w:br/>
              <w:t xml:space="preserve">жения,    </w:t>
              <w:br/>
              <w:t xml:space="preserve">топливно- </w:t>
              <w:br/>
              <w:t xml:space="preserve">энергети- </w:t>
              <w:br/>
              <w:t>ческих ре-</w:t>
              <w:br/>
              <w:t xml:space="preserve">сурсов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х на-</w:t>
              <w:br/>
              <w:t xml:space="preserve">правлений </w:t>
              <w:br/>
              <w:t>деятельно-</w:t>
              <w:br/>
              <w:t>сти (вклю-</w:t>
              <w:br/>
              <w:t xml:space="preserve">чая иски  </w:t>
              <w:br/>
              <w:t xml:space="preserve">по спорам </w:t>
              <w:br/>
              <w:t xml:space="preserve">нематери- </w:t>
              <w:br/>
              <w:t xml:space="preserve">ального   </w:t>
              <w:br/>
              <w:t>характера)</w:t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600" w:hRule="atLeast"/>
          <w:cantSplit w:val="true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ято су-</w:t>
              <w:br/>
              <w:t>дами к про-</w:t>
              <w:br/>
              <w:t xml:space="preserve">изводству  </w:t>
              <w:br/>
              <w:t xml:space="preserve">жалоб, не  </w:t>
              <w:br/>
              <w:t>рассмотрен-</w:t>
              <w:br/>
              <w:t xml:space="preserve">ных на на- </w:t>
              <w:br/>
              <w:t>чало отчет-</w:t>
              <w:br/>
              <w:t>ного перио-</w:t>
              <w:br/>
              <w:t xml:space="preserve">да или ре- </w:t>
              <w:br/>
              <w:t xml:space="preserve">шения по   </w:t>
              <w:br/>
              <w:t xml:space="preserve">ним не     </w:t>
              <w:br/>
              <w:t xml:space="preserve">вступили в </w:t>
              <w:br/>
              <w:t xml:space="preserve">законную   </w:t>
              <w:br/>
              <w:t xml:space="preserve">силу   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анных</w:t>
              <w:br/>
              <w:t>Минюстом</w:t>
              <w:br/>
              <w:t xml:space="preserve">России, </w:t>
              <w:br/>
              <w:t>его тер-</w:t>
              <w:br/>
              <w:t xml:space="preserve">ритори- </w:t>
              <w:br/>
              <w:t xml:space="preserve">альными </w:t>
              <w:br/>
              <w:t>органами</w:t>
              <w:br/>
              <w:t>и учреж-</w:t>
              <w:br/>
              <w:t xml:space="preserve">дениями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анных</w:t>
              <w:br/>
              <w:t xml:space="preserve">истцами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ято су-</w:t>
              <w:br/>
              <w:t>дами к про-</w:t>
              <w:br/>
              <w:t xml:space="preserve">изводству  </w:t>
              <w:br/>
              <w:t>жалоб в от-</w:t>
              <w:br/>
              <w:t xml:space="preserve">четном пе- </w:t>
              <w:br/>
              <w:t xml:space="preserve">риоде  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анных</w:t>
              <w:br/>
              <w:t>Минюстом</w:t>
              <w:br/>
              <w:t xml:space="preserve">России, </w:t>
              <w:br/>
              <w:t>его тер-</w:t>
              <w:br/>
              <w:t xml:space="preserve">ритори- </w:t>
              <w:br/>
              <w:t xml:space="preserve">альными </w:t>
              <w:br/>
              <w:t>органами</w:t>
              <w:br/>
              <w:t>и учреж-</w:t>
              <w:br/>
              <w:t xml:space="preserve">дениями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анных</w:t>
              <w:br/>
              <w:t xml:space="preserve">истцами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тупило в законную </w:t>
              <w:br/>
              <w:t xml:space="preserve">силу в отчетном пе- </w:t>
              <w:br/>
              <w:t>риоде судебных реше-</w:t>
              <w:br/>
              <w:t xml:space="preserve">ний, вынесенных в   </w:t>
              <w:br/>
              <w:t xml:space="preserve">пользу Минюста Рос- </w:t>
              <w:br/>
              <w:t xml:space="preserve">сии, его территори- </w:t>
              <w:br/>
              <w:t>альных органов и уч-</w:t>
              <w:br/>
              <w:t xml:space="preserve">реждений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тупило в законную </w:t>
              <w:br/>
              <w:t xml:space="preserve">силу в отчетном пе- </w:t>
              <w:br/>
              <w:t>риоде судебных реше-</w:t>
              <w:br/>
              <w:t>ний, вынесенных не в</w:t>
              <w:br/>
              <w:t xml:space="preserve">пользу Минюста Рос- </w:t>
              <w:br/>
              <w:t xml:space="preserve">сии, его территори- </w:t>
              <w:br/>
              <w:t>альных органов и уч-</w:t>
              <w:br/>
              <w:t xml:space="preserve">реждений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тупило в законную </w:t>
              <w:br/>
              <w:t xml:space="preserve">силу в отчетном пе- </w:t>
              <w:br/>
              <w:t>риоде судебных реше-</w:t>
              <w:br/>
              <w:t>ний, вынесенных не в</w:t>
              <w:br/>
              <w:t xml:space="preserve">пользу Минюста Рос- </w:t>
              <w:br/>
              <w:t xml:space="preserve">сии, его территори- </w:t>
              <w:br/>
              <w:t>альных органов и уч-</w:t>
              <w:br/>
              <w:t>реждений, по частич-</w:t>
              <w:br/>
              <w:t xml:space="preserve">но удовлетворенным  </w:t>
              <w:br/>
              <w:t xml:space="preserve">искам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83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>подле-</w:t>
              <w:br/>
              <w:t xml:space="preserve">жащая </w:t>
              <w:br/>
              <w:t xml:space="preserve">взыс- </w:t>
              <w:br/>
              <w:t xml:space="preserve">канию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3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отмененных реше-</w:t>
              <w:br/>
              <w:t xml:space="preserve">ний суда первой инстанции  </w:t>
              <w:br/>
              <w:t xml:space="preserve">по искам, предъявленным к  </w:t>
              <w:br/>
              <w:t xml:space="preserve">Минюсту России, его терри- </w:t>
              <w:br/>
              <w:t>ториальным органам и учреж-</w:t>
              <w:br/>
              <w:t>дениям, с прекращением про-</w:t>
              <w:br/>
              <w:t xml:space="preserve">изводства по делу или ос-  </w:t>
              <w:br/>
              <w:t xml:space="preserve">тавленных без рассмотрения </w:t>
              <w:br/>
              <w:t xml:space="preserve">заявлений в отчетном пери- </w:t>
              <w:br/>
              <w:t xml:space="preserve">оде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3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жалоб, не рас-  </w:t>
              <w:br/>
              <w:t xml:space="preserve">смотренных или решения по  </w:t>
              <w:br/>
              <w:t xml:space="preserve">которым не вступили в за-  </w:t>
              <w:br/>
              <w:t xml:space="preserve">конную силу (из поданных   </w:t>
              <w:br/>
              <w:t xml:space="preserve">Минюстом России, его тер-  </w:t>
              <w:br/>
              <w:t xml:space="preserve">риториальными органами,    </w:t>
              <w:br/>
              <w:t xml:space="preserve">учреждениями и истцами) на </w:t>
              <w:br/>
              <w:t xml:space="preserve">конец отчетного периода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3. Подано кассационных жалоб и результа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х рассмотрения в суд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ы по ОКЕИ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диница - 642, тысяча рублей - 384</w:t>
      </w:r>
    </w:p>
    <w:tbl>
      <w:tblPr>
        <w:tblW w:w="152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214"/>
        <w:gridCol w:w="946"/>
        <w:gridCol w:w="674"/>
        <w:gridCol w:w="676"/>
        <w:gridCol w:w="810"/>
        <w:gridCol w:w="674"/>
        <w:gridCol w:w="1350"/>
        <w:gridCol w:w="810"/>
        <w:gridCol w:w="676"/>
        <w:gridCol w:w="810"/>
        <w:gridCol w:w="674"/>
        <w:gridCol w:w="1350"/>
        <w:gridCol w:w="810"/>
        <w:gridCol w:w="676"/>
        <w:gridCol w:w="810"/>
        <w:gridCol w:w="675"/>
      </w:tblGrid>
      <w:tr>
        <w:trPr>
          <w:trHeight w:val="240" w:hRule="atLeast"/>
          <w:cantSplit w:val="true"/>
        </w:trPr>
        <w:tc>
          <w:tcPr>
            <w:tcW w:w="378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</w:t>
              <w:br/>
              <w:t xml:space="preserve">показателей    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.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012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в отношении (из гр. 1):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378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егис-  </w:t>
              <w:br/>
              <w:t xml:space="preserve">трирован- </w:t>
              <w:br/>
              <w:t xml:space="preserve">ных в ус- </w:t>
              <w:br/>
              <w:t xml:space="preserve">тановлен- </w:t>
              <w:br/>
              <w:t>ном поряд-</w:t>
              <w:br/>
              <w:t xml:space="preserve">ке норма- </w:t>
              <w:br/>
              <w:t xml:space="preserve">тивных    </w:t>
              <w:br/>
              <w:t xml:space="preserve">правовых  </w:t>
              <w:br/>
              <w:t>актов Мин-</w:t>
              <w:br/>
              <w:t xml:space="preserve">юста Рос- </w:t>
              <w:br/>
              <w:t xml:space="preserve">сии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- </w:t>
              <w:br/>
              <w:t xml:space="preserve">ственной </w:t>
              <w:br/>
              <w:t>регистра-</w:t>
              <w:br/>
              <w:t>ции уста-</w:t>
              <w:br/>
              <w:t>вов муни-</w:t>
              <w:br/>
              <w:t>ципальных</w:t>
              <w:br/>
              <w:t>образова-</w:t>
              <w:br/>
              <w:t>ний и му-</w:t>
              <w:br/>
              <w:t>ниципаль-</w:t>
              <w:br/>
              <w:t xml:space="preserve">ных пра- </w:t>
              <w:br/>
              <w:t>вовых ак-</w:t>
              <w:br/>
              <w:t xml:space="preserve">тов о    </w:t>
              <w:br/>
              <w:t xml:space="preserve">внесении </w:t>
              <w:br/>
              <w:t>изменений</w:t>
              <w:br/>
              <w:t xml:space="preserve">в уставы </w:t>
              <w:br/>
              <w:t xml:space="preserve">муници-  </w:t>
              <w:br/>
              <w:t xml:space="preserve">пальных  </w:t>
              <w:br/>
              <w:t xml:space="preserve">образо-  </w:t>
              <w:br/>
              <w:t xml:space="preserve">ваний    </w:t>
            </w:r>
          </w:p>
        </w:tc>
        <w:tc>
          <w:tcPr>
            <w:tcW w:w="14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- </w:t>
              <w:br/>
              <w:t xml:space="preserve">ства су-  </w:t>
              <w:br/>
              <w:t>дебных эк-</w:t>
              <w:br/>
              <w:t xml:space="preserve">спертиз и </w:t>
              <w:br/>
              <w:t>экспертных</w:t>
              <w:br/>
              <w:t>исследова-</w:t>
              <w:br/>
              <w:t xml:space="preserve">ний       </w:t>
            </w:r>
          </w:p>
        </w:tc>
        <w:tc>
          <w:tcPr>
            <w:tcW w:w="1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азания  </w:t>
              <w:br/>
              <w:t xml:space="preserve">междуна-  </w:t>
              <w:br/>
              <w:t xml:space="preserve">родной    </w:t>
              <w:br/>
              <w:t xml:space="preserve">правовой  </w:t>
              <w:br/>
              <w:t xml:space="preserve">помощи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люде- </w:t>
              <w:br/>
              <w:t>ния зако-</w:t>
              <w:br/>
              <w:t>нодатель-</w:t>
              <w:br/>
              <w:t>ства Рос-</w:t>
              <w:br/>
              <w:t xml:space="preserve">сийской  </w:t>
              <w:br/>
              <w:t xml:space="preserve">Федера-  </w:t>
              <w:br/>
              <w:t>ции, свя-</w:t>
              <w:br/>
              <w:t>занного с</w:t>
              <w:br/>
              <w:t>поступле-</w:t>
              <w:br/>
              <w:t xml:space="preserve">нием на  </w:t>
              <w:br/>
              <w:t>гражданс-</w:t>
              <w:br/>
              <w:t>кую служ-</w:t>
              <w:br/>
              <w:t xml:space="preserve">бу, ее   </w:t>
              <w:br/>
              <w:t>прохожде-</w:t>
              <w:br/>
              <w:t xml:space="preserve">нием и   </w:t>
              <w:br/>
              <w:t>прекраще-</w:t>
              <w:br/>
              <w:t xml:space="preserve">нием;    </w:t>
              <w:br/>
              <w:t xml:space="preserve">трудовых </w:t>
              <w:br/>
              <w:t xml:space="preserve">споров   </w:t>
            </w:r>
          </w:p>
        </w:tc>
        <w:tc>
          <w:tcPr>
            <w:tcW w:w="14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оитель-</w:t>
              <w:br/>
              <w:t>ства и ре-</w:t>
              <w:br/>
              <w:t>монта, ма-</w:t>
              <w:br/>
              <w:t>териально-</w:t>
              <w:br/>
              <w:t xml:space="preserve">техничес- </w:t>
              <w:br/>
              <w:t>кого снаб-</w:t>
              <w:br/>
              <w:t xml:space="preserve">жения,    </w:t>
              <w:br/>
              <w:t xml:space="preserve">топливно- </w:t>
              <w:br/>
              <w:t xml:space="preserve">энергети- </w:t>
              <w:br/>
              <w:t>ческих ре-</w:t>
              <w:br/>
              <w:t xml:space="preserve">сурсов    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х на-</w:t>
              <w:br/>
              <w:t xml:space="preserve">правлений </w:t>
              <w:br/>
              <w:t>деятельно-</w:t>
              <w:br/>
              <w:t>сти (вклю-</w:t>
              <w:br/>
              <w:t xml:space="preserve">чая иски  </w:t>
              <w:br/>
              <w:t xml:space="preserve">по спорам </w:t>
              <w:br/>
              <w:t xml:space="preserve">нематери- </w:t>
              <w:br/>
              <w:t xml:space="preserve">ального   </w:t>
              <w:br/>
              <w:t>характера)</w:t>
            </w:r>
          </w:p>
        </w:tc>
      </w:tr>
      <w:tr>
        <w:trPr>
          <w:trHeight w:val="2280" w:hRule="atLeast"/>
          <w:cantSplit w:val="true"/>
        </w:trPr>
        <w:tc>
          <w:tcPr>
            <w:tcW w:w="378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ое        </w:t>
              <w:br/>
              <w:t xml:space="preserve">равенство: по всем     </w:t>
              <w:br/>
              <w:t xml:space="preserve">строкам графа 1 равна   </w:t>
              <w:br/>
              <w:t xml:space="preserve">сумме граф со 2 по 13  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78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>судам</w:t>
              <w:br/>
              <w:t>общей</w:t>
              <w:br/>
              <w:t>юрис-</w:t>
              <w:br/>
              <w:t xml:space="preserve">дик- </w:t>
              <w:br/>
              <w:t xml:space="preserve">ции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 xml:space="preserve">ар- </w:t>
              <w:br/>
              <w:t>бит-</w:t>
              <w:br/>
              <w:t>раж-</w:t>
              <w:br/>
              <w:t xml:space="preserve">ным </w:t>
              <w:br/>
              <w:t xml:space="preserve">су- </w:t>
              <w:br/>
              <w:t xml:space="preserve">дам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удам </w:t>
              <w:br/>
              <w:t xml:space="preserve">общей    </w:t>
              <w:br/>
              <w:t xml:space="preserve">юрисдик- </w:t>
              <w:br/>
              <w:t xml:space="preserve">ции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>судам</w:t>
              <w:br/>
              <w:t>общей</w:t>
              <w:br/>
              <w:t>юрис-</w:t>
              <w:br/>
              <w:t xml:space="preserve">дик- </w:t>
              <w:br/>
              <w:t xml:space="preserve">ции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 xml:space="preserve">ар- </w:t>
              <w:br/>
              <w:t>бит-</w:t>
              <w:br/>
              <w:t>раж-</w:t>
              <w:br/>
              <w:t xml:space="preserve">ным </w:t>
              <w:br/>
              <w:t xml:space="preserve">су- </w:t>
              <w:br/>
              <w:t xml:space="preserve">дам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>судам</w:t>
              <w:br/>
              <w:t>общей</w:t>
              <w:br/>
              <w:t>юрис-</w:t>
              <w:br/>
              <w:t xml:space="preserve">дик- </w:t>
              <w:br/>
              <w:t xml:space="preserve">ции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 xml:space="preserve">ар- </w:t>
              <w:br/>
              <w:t>бит-</w:t>
              <w:br/>
              <w:t>раж-</w:t>
              <w:br/>
              <w:t xml:space="preserve">ным </w:t>
              <w:br/>
              <w:t xml:space="preserve">су- </w:t>
              <w:br/>
              <w:t xml:space="preserve">дам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удам </w:t>
              <w:br/>
              <w:t xml:space="preserve">общей    </w:t>
              <w:br/>
              <w:t xml:space="preserve">юрисдик- </w:t>
              <w:br/>
              <w:t xml:space="preserve">ции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>судам</w:t>
              <w:br/>
              <w:t>общей</w:t>
              <w:br/>
              <w:t>юрис-</w:t>
              <w:br/>
              <w:t xml:space="preserve">дик- </w:t>
              <w:br/>
              <w:t xml:space="preserve">ции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 xml:space="preserve">ар- </w:t>
              <w:br/>
              <w:t>бит-</w:t>
              <w:br/>
              <w:t>раж-</w:t>
              <w:br/>
              <w:t xml:space="preserve">ным </w:t>
              <w:br/>
              <w:t xml:space="preserve">су- </w:t>
              <w:br/>
              <w:t xml:space="preserve">дам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>судам</w:t>
              <w:br/>
              <w:t>общей</w:t>
              <w:br/>
              <w:t>юрис-</w:t>
              <w:br/>
              <w:t xml:space="preserve">дик- </w:t>
              <w:br/>
              <w:t xml:space="preserve">ции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 xml:space="preserve">ар- </w:t>
              <w:br/>
              <w:t>бит-</w:t>
              <w:br/>
              <w:t>раж-</w:t>
              <w:br/>
              <w:t xml:space="preserve">ным </w:t>
              <w:br/>
              <w:t xml:space="preserve">су- </w:t>
              <w:br/>
              <w:t xml:space="preserve">дам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ято су-</w:t>
              <w:br/>
              <w:t>дами к про-</w:t>
              <w:br/>
              <w:t xml:space="preserve">изводству  </w:t>
              <w:br/>
              <w:t xml:space="preserve">жалоб, не  </w:t>
              <w:br/>
              <w:t>рассмотрен-</w:t>
              <w:br/>
              <w:t xml:space="preserve">ных на на- </w:t>
              <w:br/>
              <w:t>чало отчет-</w:t>
              <w:br/>
              <w:t>ного перио-</w:t>
              <w:br/>
              <w:t xml:space="preserve">да или ре- </w:t>
              <w:br/>
              <w:t xml:space="preserve">шения по   </w:t>
              <w:br/>
              <w:t xml:space="preserve">ним не     </w:t>
              <w:br/>
              <w:t xml:space="preserve">вступили в </w:t>
              <w:br/>
              <w:t xml:space="preserve">законную   </w:t>
              <w:br/>
              <w:t xml:space="preserve">силу 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анных</w:t>
              <w:br/>
              <w:t>Минюстом</w:t>
              <w:br/>
              <w:t xml:space="preserve">России, </w:t>
              <w:br/>
              <w:t>его тер-</w:t>
              <w:br/>
              <w:t xml:space="preserve">ритори- </w:t>
              <w:br/>
              <w:t xml:space="preserve">альными </w:t>
              <w:br/>
              <w:t>органами</w:t>
              <w:br/>
              <w:t>и учреж-</w:t>
              <w:br/>
              <w:t xml:space="preserve">дениями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анных</w:t>
              <w:br/>
              <w:t xml:space="preserve">истцами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ято су-</w:t>
              <w:br/>
              <w:t>дами к про-</w:t>
              <w:br/>
              <w:t xml:space="preserve">изводству  </w:t>
              <w:br/>
              <w:t>жалоб в от-</w:t>
              <w:br/>
              <w:t xml:space="preserve">четном пе- </w:t>
              <w:br/>
              <w:t xml:space="preserve">риоде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анных</w:t>
              <w:br/>
              <w:t>Минюстом</w:t>
              <w:br/>
              <w:t xml:space="preserve">России, </w:t>
              <w:br/>
              <w:t>его тер-</w:t>
              <w:br/>
              <w:t xml:space="preserve">ритори- </w:t>
              <w:br/>
              <w:t xml:space="preserve">альными </w:t>
              <w:br/>
              <w:t>органами</w:t>
              <w:br/>
              <w:t>и учреж-</w:t>
              <w:br/>
              <w:t xml:space="preserve">дениями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анных</w:t>
              <w:br/>
              <w:t xml:space="preserve">истцами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8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тупило в законную </w:t>
              <w:br/>
              <w:t xml:space="preserve">силу в отчетном пе- </w:t>
              <w:br/>
              <w:t>риоде судебных реше-</w:t>
              <w:br/>
              <w:t xml:space="preserve">ний, вынесенных в   </w:t>
              <w:br/>
              <w:t xml:space="preserve">пользу Минюста Рос- </w:t>
              <w:br/>
              <w:t xml:space="preserve">сии, его территори- </w:t>
              <w:br/>
              <w:t>альных органов и уч-</w:t>
              <w:br/>
              <w:t xml:space="preserve">реждений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8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тупило в законную </w:t>
              <w:br/>
              <w:t xml:space="preserve">силу в отчетном пе- </w:t>
              <w:br/>
              <w:t>риоде судебных реше-</w:t>
              <w:br/>
              <w:t>ний, вынесенных не в</w:t>
              <w:br/>
              <w:t xml:space="preserve">пользу Минюста Рос- </w:t>
              <w:br/>
              <w:t xml:space="preserve">сии, его территори- </w:t>
              <w:br/>
              <w:t>альных органов и уч-</w:t>
              <w:br/>
              <w:t xml:space="preserve">реждений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тупило в законную </w:t>
              <w:br/>
              <w:t xml:space="preserve">силу в отчетном пе- </w:t>
              <w:br/>
              <w:t>риоде судебных реше-</w:t>
              <w:br/>
              <w:t>ний, вынесенных не в</w:t>
              <w:br/>
              <w:t xml:space="preserve">пользу Минюста Рос- </w:t>
              <w:br/>
              <w:t xml:space="preserve">сии, его территори- </w:t>
              <w:br/>
              <w:t>альных органов и уч-</w:t>
              <w:br/>
              <w:t>реждений, по частич-</w:t>
              <w:br/>
              <w:t xml:space="preserve">но удовлетворенным  </w:t>
              <w:br/>
              <w:t xml:space="preserve">искам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83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>подле-</w:t>
              <w:br/>
              <w:t xml:space="preserve">жащая </w:t>
              <w:br/>
              <w:t xml:space="preserve">взыс- </w:t>
              <w:br/>
              <w:t xml:space="preserve">канию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отмененных реше-</w:t>
              <w:br/>
              <w:t>ний судов первой (апелляци-</w:t>
              <w:br/>
              <w:t xml:space="preserve">онной) инстанции по искам, </w:t>
              <w:br/>
              <w:t xml:space="preserve">предъявленным к Минюсту    </w:t>
              <w:br/>
              <w:t>России, его территориальным</w:t>
              <w:br/>
              <w:t xml:space="preserve">органам и учреждениям, с   </w:t>
              <w:br/>
              <w:t xml:space="preserve">прекращением производства  </w:t>
              <w:br/>
              <w:t>по делу или оставленных без</w:t>
              <w:br/>
              <w:t xml:space="preserve">рассмотрения заявлений в   </w:t>
              <w:br/>
              <w:t xml:space="preserve">отчетном периоде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отмененных реше-</w:t>
              <w:br/>
              <w:t>ний судов первой (апелляци-</w:t>
              <w:br/>
              <w:t xml:space="preserve">онной) инстанции по искам, </w:t>
              <w:br/>
              <w:t xml:space="preserve">предъявленным к Минюсту    </w:t>
              <w:br/>
              <w:t>России, его территориальным</w:t>
              <w:br/>
              <w:t xml:space="preserve">органам и учреждениям, на- </w:t>
              <w:br/>
              <w:t>правленных на новое рассмо-</w:t>
              <w:br/>
              <w:t xml:space="preserve">трение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жалоб, не рас-  </w:t>
              <w:br/>
              <w:t xml:space="preserve">смотренных на конец отчет- </w:t>
              <w:br/>
              <w:t>ного периода или решения по</w:t>
              <w:br/>
              <w:t xml:space="preserve">которым не вступили в за-  </w:t>
              <w:br/>
              <w:t xml:space="preserve">конную силу (из поданных   </w:t>
              <w:br/>
              <w:t>Минюстом России, его терри-</w:t>
              <w:br/>
              <w:t xml:space="preserve">ториальными органами, уч-  </w:t>
              <w:br/>
              <w:t xml:space="preserve">реждениями и истцами)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4. Подано жалоб в порядке надзора и результа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х рассмотрения в суд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ы по ОКЕИ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диница - 642, тысяча рублей - 384</w:t>
      </w:r>
    </w:p>
    <w:tbl>
      <w:tblPr>
        <w:tblW w:w="152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214"/>
        <w:gridCol w:w="946"/>
        <w:gridCol w:w="674"/>
        <w:gridCol w:w="676"/>
        <w:gridCol w:w="810"/>
        <w:gridCol w:w="674"/>
        <w:gridCol w:w="1350"/>
        <w:gridCol w:w="810"/>
        <w:gridCol w:w="676"/>
        <w:gridCol w:w="810"/>
        <w:gridCol w:w="674"/>
        <w:gridCol w:w="1350"/>
        <w:gridCol w:w="810"/>
        <w:gridCol w:w="676"/>
        <w:gridCol w:w="810"/>
        <w:gridCol w:w="675"/>
      </w:tblGrid>
      <w:tr>
        <w:trPr>
          <w:trHeight w:val="240" w:hRule="atLeast"/>
          <w:cantSplit w:val="true"/>
        </w:trPr>
        <w:tc>
          <w:tcPr>
            <w:tcW w:w="378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</w:t>
              <w:br/>
              <w:t xml:space="preserve">показателей    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.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012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в отношении (из гр. 1):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378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егис-  </w:t>
              <w:br/>
              <w:t xml:space="preserve">трирован- </w:t>
              <w:br/>
              <w:t xml:space="preserve">ных в ус- </w:t>
              <w:br/>
              <w:t xml:space="preserve">тановлен- </w:t>
              <w:br/>
              <w:t>ном поряд-</w:t>
              <w:br/>
              <w:t xml:space="preserve">ке норма- </w:t>
              <w:br/>
              <w:t xml:space="preserve">тивных    </w:t>
              <w:br/>
              <w:t xml:space="preserve">правовых  </w:t>
              <w:br/>
              <w:t>актов Мин-</w:t>
              <w:br/>
              <w:t xml:space="preserve">юста Рос- </w:t>
              <w:br/>
              <w:t xml:space="preserve">сии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- </w:t>
              <w:br/>
              <w:t xml:space="preserve">ственной </w:t>
              <w:br/>
              <w:t>регистра-</w:t>
              <w:br/>
              <w:t>ции уста-</w:t>
              <w:br/>
              <w:t>вов муни-</w:t>
              <w:br/>
              <w:t>ципальных</w:t>
              <w:br/>
              <w:t>образова-</w:t>
              <w:br/>
              <w:t>ний и му-</w:t>
              <w:br/>
              <w:t>ниципаль-</w:t>
              <w:br/>
              <w:t xml:space="preserve">ных пра- </w:t>
              <w:br/>
              <w:t>вовых ак-</w:t>
              <w:br/>
              <w:t xml:space="preserve">тов о    </w:t>
              <w:br/>
              <w:t xml:space="preserve">внесении </w:t>
              <w:br/>
              <w:t>изменений</w:t>
              <w:br/>
              <w:t xml:space="preserve">в уставы </w:t>
              <w:br/>
              <w:t xml:space="preserve">муници-  </w:t>
              <w:br/>
              <w:t xml:space="preserve">пальных  </w:t>
              <w:br/>
              <w:t xml:space="preserve">образо-  </w:t>
              <w:br/>
              <w:t xml:space="preserve">ваний    </w:t>
            </w:r>
          </w:p>
        </w:tc>
        <w:tc>
          <w:tcPr>
            <w:tcW w:w="14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- </w:t>
              <w:br/>
              <w:t xml:space="preserve">ства су-  </w:t>
              <w:br/>
              <w:t>дебных эк-</w:t>
              <w:br/>
              <w:t xml:space="preserve">спертиз и </w:t>
              <w:br/>
              <w:t>экспертных</w:t>
              <w:br/>
              <w:t>исследова-</w:t>
              <w:br/>
              <w:t xml:space="preserve">ний       </w:t>
            </w:r>
          </w:p>
        </w:tc>
        <w:tc>
          <w:tcPr>
            <w:tcW w:w="1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азания  </w:t>
              <w:br/>
              <w:t xml:space="preserve">междуна-  </w:t>
              <w:br/>
              <w:t xml:space="preserve">родной    </w:t>
              <w:br/>
              <w:t xml:space="preserve">правовой  </w:t>
              <w:br/>
              <w:t xml:space="preserve">помощи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люде- </w:t>
              <w:br/>
              <w:t>ния зако-</w:t>
              <w:br/>
              <w:t>нодатель-</w:t>
              <w:br/>
              <w:t>ства Рос-</w:t>
              <w:br/>
              <w:t xml:space="preserve">сийской  </w:t>
              <w:br/>
              <w:t xml:space="preserve">Федера-  </w:t>
              <w:br/>
              <w:t>ции, свя-</w:t>
              <w:br/>
              <w:t>занного с</w:t>
              <w:br/>
              <w:t>поступле-</w:t>
              <w:br/>
              <w:t xml:space="preserve">нием на  </w:t>
              <w:br/>
              <w:t>гражданс-</w:t>
              <w:br/>
              <w:t>кую служ-</w:t>
              <w:br/>
              <w:t xml:space="preserve">бу, ее   </w:t>
              <w:br/>
              <w:t>прохожде-</w:t>
              <w:br/>
              <w:t xml:space="preserve">нием и   </w:t>
              <w:br/>
              <w:t>прекраще-</w:t>
              <w:br/>
              <w:t xml:space="preserve">нием;    </w:t>
              <w:br/>
              <w:t xml:space="preserve">трудовых </w:t>
              <w:br/>
              <w:t xml:space="preserve">споров   </w:t>
            </w:r>
          </w:p>
        </w:tc>
        <w:tc>
          <w:tcPr>
            <w:tcW w:w="14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оитель-</w:t>
              <w:br/>
              <w:t>ства и ре-</w:t>
              <w:br/>
              <w:t>монта, ма-</w:t>
              <w:br/>
              <w:t>териально-</w:t>
              <w:br/>
              <w:t xml:space="preserve">техничес- </w:t>
              <w:br/>
              <w:t>кого снаб-</w:t>
              <w:br/>
              <w:t xml:space="preserve">жения,    </w:t>
              <w:br/>
              <w:t xml:space="preserve">топливно- </w:t>
              <w:br/>
              <w:t xml:space="preserve">энергети- </w:t>
              <w:br/>
              <w:t>ческих ре-</w:t>
              <w:br/>
              <w:t xml:space="preserve">сурсов    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х на-</w:t>
              <w:br/>
              <w:t xml:space="preserve">правлений </w:t>
              <w:br/>
              <w:t>деятельно-</w:t>
              <w:br/>
              <w:t>сти (вклю-</w:t>
              <w:br/>
              <w:t xml:space="preserve">чая иски  </w:t>
              <w:br/>
              <w:t xml:space="preserve">по спорам </w:t>
              <w:br/>
              <w:t xml:space="preserve">нематери- </w:t>
              <w:br/>
              <w:t xml:space="preserve">ального   </w:t>
              <w:br/>
              <w:t>характера)</w:t>
            </w:r>
          </w:p>
        </w:tc>
      </w:tr>
      <w:tr>
        <w:trPr>
          <w:trHeight w:val="2280" w:hRule="atLeast"/>
          <w:cantSplit w:val="true"/>
        </w:trPr>
        <w:tc>
          <w:tcPr>
            <w:tcW w:w="378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ое        </w:t>
              <w:br/>
              <w:t xml:space="preserve">равенство: по всем     </w:t>
              <w:br/>
              <w:t xml:space="preserve">строкам графа 1 равна   </w:t>
              <w:br/>
              <w:t xml:space="preserve">сумме граф со 2 по 13  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78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>судам</w:t>
              <w:br/>
              <w:t>общей</w:t>
              <w:br/>
              <w:t>юрис-</w:t>
              <w:br/>
              <w:t xml:space="preserve">дик- </w:t>
              <w:br/>
              <w:t xml:space="preserve">ции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 xml:space="preserve">ар- </w:t>
              <w:br/>
              <w:t>бит-</w:t>
              <w:br/>
              <w:t>раж-</w:t>
              <w:br/>
              <w:t xml:space="preserve">ным </w:t>
              <w:br/>
              <w:t xml:space="preserve">су- </w:t>
              <w:br/>
              <w:t xml:space="preserve">дам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удам </w:t>
              <w:br/>
              <w:t xml:space="preserve">общей    </w:t>
              <w:br/>
              <w:t xml:space="preserve">юрисдик- </w:t>
              <w:br/>
              <w:t xml:space="preserve">ции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>судам</w:t>
              <w:br/>
              <w:t>общей</w:t>
              <w:br/>
              <w:t>юрис-</w:t>
              <w:br/>
              <w:t xml:space="preserve">дик- </w:t>
              <w:br/>
              <w:t xml:space="preserve">ции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 xml:space="preserve">ар- </w:t>
              <w:br/>
              <w:t>бит-</w:t>
              <w:br/>
              <w:t>раж-</w:t>
              <w:br/>
              <w:t xml:space="preserve">ным </w:t>
              <w:br/>
              <w:t xml:space="preserve">су- </w:t>
              <w:br/>
              <w:t xml:space="preserve">дам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>судам</w:t>
              <w:br/>
              <w:t>общей</w:t>
              <w:br/>
              <w:t>юрис-</w:t>
              <w:br/>
              <w:t xml:space="preserve">дик- </w:t>
              <w:br/>
              <w:t xml:space="preserve">ции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 xml:space="preserve">ар- </w:t>
              <w:br/>
              <w:t>бит-</w:t>
              <w:br/>
              <w:t>раж-</w:t>
              <w:br/>
              <w:t xml:space="preserve">ным </w:t>
              <w:br/>
              <w:t xml:space="preserve">су- </w:t>
              <w:br/>
              <w:t xml:space="preserve">дам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удам </w:t>
              <w:br/>
              <w:t xml:space="preserve">общей    </w:t>
              <w:br/>
              <w:t xml:space="preserve">юрисдик- </w:t>
              <w:br/>
              <w:t xml:space="preserve">ции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>судам</w:t>
              <w:br/>
              <w:t>общей</w:t>
              <w:br/>
              <w:t>юрис-</w:t>
              <w:br/>
              <w:t xml:space="preserve">дик- </w:t>
              <w:br/>
              <w:t xml:space="preserve">ции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 xml:space="preserve">ар- </w:t>
              <w:br/>
              <w:t>бит-</w:t>
              <w:br/>
              <w:t>раж-</w:t>
              <w:br/>
              <w:t xml:space="preserve">ным </w:t>
              <w:br/>
              <w:t xml:space="preserve">су- </w:t>
              <w:br/>
              <w:t xml:space="preserve">дам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>судам</w:t>
              <w:br/>
              <w:t>общей</w:t>
              <w:br/>
              <w:t>юрис-</w:t>
              <w:br/>
              <w:t xml:space="preserve">дик- </w:t>
              <w:br/>
              <w:t xml:space="preserve">ции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 xml:space="preserve">ар- </w:t>
              <w:br/>
              <w:t>бит-</w:t>
              <w:br/>
              <w:t>раж-</w:t>
              <w:br/>
              <w:t xml:space="preserve">ным </w:t>
              <w:br/>
              <w:t xml:space="preserve">су- </w:t>
              <w:br/>
              <w:t xml:space="preserve">дам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ято су-</w:t>
              <w:br/>
              <w:t>дами к про-</w:t>
              <w:br/>
              <w:t xml:space="preserve">изводству  </w:t>
              <w:br/>
              <w:t xml:space="preserve">жалоб, не  </w:t>
              <w:br/>
              <w:t>рассмотрен-</w:t>
              <w:br/>
              <w:t xml:space="preserve">ных на на- </w:t>
              <w:br/>
              <w:t>чало отчет-</w:t>
              <w:br/>
              <w:t>ного перио-</w:t>
              <w:br/>
              <w:t xml:space="preserve">да или ре- </w:t>
              <w:br/>
              <w:t xml:space="preserve">шения по   </w:t>
              <w:br/>
              <w:t xml:space="preserve">ним не     </w:t>
              <w:br/>
              <w:t xml:space="preserve">вступили в </w:t>
              <w:br/>
              <w:t xml:space="preserve">законную   </w:t>
              <w:br/>
              <w:t xml:space="preserve">силу 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анных</w:t>
              <w:br/>
              <w:t>Минюстом</w:t>
              <w:br/>
              <w:t xml:space="preserve">России, </w:t>
              <w:br/>
              <w:t>его тер-</w:t>
              <w:br/>
              <w:t xml:space="preserve">ритори- </w:t>
              <w:br/>
              <w:t xml:space="preserve">альными </w:t>
              <w:br/>
              <w:t>органами</w:t>
              <w:br/>
              <w:t>и учреж-</w:t>
              <w:br/>
              <w:t xml:space="preserve">дениями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анных</w:t>
              <w:br/>
              <w:t xml:space="preserve">истцами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ято су-</w:t>
              <w:br/>
              <w:t>дами к про-</w:t>
              <w:br/>
              <w:t xml:space="preserve">изводству  </w:t>
              <w:br/>
              <w:t>жалоб в от-</w:t>
              <w:br/>
              <w:t xml:space="preserve">четном пе- </w:t>
              <w:br/>
              <w:t xml:space="preserve">риоде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анных</w:t>
              <w:br/>
              <w:t>Минюстом</w:t>
              <w:br/>
              <w:t xml:space="preserve">России, </w:t>
              <w:br/>
              <w:t>его тер-</w:t>
              <w:br/>
              <w:t xml:space="preserve">ритори- </w:t>
              <w:br/>
              <w:t xml:space="preserve">альными </w:t>
              <w:br/>
              <w:t>органами</w:t>
              <w:br/>
              <w:t>и учреж-</w:t>
              <w:br/>
              <w:t xml:space="preserve">дениями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анных</w:t>
              <w:br/>
              <w:t xml:space="preserve">истцами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8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тупило в законную </w:t>
              <w:br/>
              <w:t xml:space="preserve">силу в отчетном пе- </w:t>
              <w:br/>
              <w:t>риоде судебных реше-</w:t>
              <w:br/>
              <w:t xml:space="preserve">ний, вынесенных в   </w:t>
              <w:br/>
              <w:t xml:space="preserve">пользу Минюста Рос- </w:t>
              <w:br/>
              <w:t xml:space="preserve">сии, его территори- </w:t>
              <w:br/>
              <w:t>альных органов и уч-</w:t>
              <w:br/>
              <w:t xml:space="preserve">реждений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8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тупило в законную </w:t>
              <w:br/>
              <w:t xml:space="preserve">силу в отчетном пе- </w:t>
              <w:br/>
              <w:t>риоде судебных реше-</w:t>
              <w:br/>
              <w:t>ний, вынесенных не в</w:t>
              <w:br/>
              <w:t xml:space="preserve">пользу Минюста Рос- </w:t>
              <w:br/>
              <w:t xml:space="preserve">сии, его территори- </w:t>
              <w:br/>
              <w:t>альных органов и уч-</w:t>
              <w:br/>
              <w:t xml:space="preserve">реждений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тупило в законную </w:t>
              <w:br/>
              <w:t xml:space="preserve">силу в отчетном пе- </w:t>
              <w:br/>
              <w:t>риоде судебных реше-</w:t>
              <w:br/>
              <w:t>ний, вынесенных не в</w:t>
              <w:br/>
              <w:t xml:space="preserve">пользу Минюста Рос- </w:t>
              <w:br/>
              <w:t xml:space="preserve">сии, его территори- </w:t>
              <w:br/>
              <w:t>альных органов и уч-</w:t>
              <w:br/>
              <w:t>реждений, по частич-</w:t>
              <w:br/>
              <w:t xml:space="preserve">но удовлетворенным  </w:t>
              <w:br/>
              <w:t xml:space="preserve">искам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83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>подле-</w:t>
              <w:br/>
              <w:t xml:space="preserve">жащая </w:t>
              <w:br/>
              <w:t xml:space="preserve">взыс- </w:t>
              <w:br/>
              <w:t xml:space="preserve">канию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отмененных в от-</w:t>
              <w:br/>
              <w:t>четном периоде судебных ак-</w:t>
              <w:br/>
              <w:t>тов по искам, предъявленным</w:t>
              <w:br/>
              <w:t xml:space="preserve">к Минюсту России, его тер- </w:t>
              <w:br/>
              <w:t xml:space="preserve">риториальным органам и уч- </w:t>
              <w:br/>
              <w:t xml:space="preserve">реждениям, с прекращением  </w:t>
              <w:br/>
              <w:t xml:space="preserve">производства по делу или   </w:t>
              <w:br/>
              <w:t xml:space="preserve">оставленных без рассмотре- </w:t>
              <w:br/>
              <w:t xml:space="preserve">ния заявлений (исков) пол- </w:t>
              <w:br/>
              <w:t xml:space="preserve">ностью или частично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жалоб, не рас-  </w:t>
              <w:br/>
              <w:t xml:space="preserve">смотренных на конец отчет- </w:t>
              <w:br/>
              <w:t>ного периода или решения по</w:t>
              <w:br/>
              <w:t xml:space="preserve">которым не вступили в за-  </w:t>
              <w:br/>
              <w:t xml:space="preserve">конную силу (из поданных   </w:t>
              <w:br/>
              <w:t>Минюстом России, его терри-</w:t>
              <w:br/>
              <w:t xml:space="preserve">ториальными органами, уч-  </w:t>
              <w:br/>
              <w:t xml:space="preserve">реждениями и истцами)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5. Предъявление регрессных исков и результа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х рассмотрения в суд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ы по ОКЕИ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диница - 642, тысяча рублей - 384</w:t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675"/>
        <w:gridCol w:w="809"/>
        <w:gridCol w:w="811"/>
        <w:gridCol w:w="810"/>
        <w:gridCol w:w="809"/>
        <w:gridCol w:w="811"/>
        <w:gridCol w:w="945"/>
        <w:gridCol w:w="944"/>
        <w:gridCol w:w="945"/>
        <w:gridCol w:w="944"/>
      </w:tblGrid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.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70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в отношении (из гр. 1):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3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ое равенство:  </w:t>
              <w:br/>
              <w:t xml:space="preserve">по всем строкам графа 1 </w:t>
              <w:br/>
              <w:t>равна сумме граф со 2 по 9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одст-</w:t>
              <w:br/>
              <w:t>ва судебных</w:t>
              <w:br/>
              <w:t>экспертиз и</w:t>
              <w:br/>
              <w:t xml:space="preserve">экспертных </w:t>
              <w:br/>
              <w:t xml:space="preserve">исследова- </w:t>
              <w:br/>
              <w:t xml:space="preserve">ний 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азания   </w:t>
              <w:br/>
              <w:t>международ-</w:t>
              <w:br/>
              <w:t xml:space="preserve">ной право- </w:t>
              <w:br/>
              <w:t xml:space="preserve">вой помощи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ст- </w:t>
              <w:br/>
              <w:t>ва и ремонта,</w:t>
              <w:br/>
              <w:t xml:space="preserve">материально- </w:t>
              <w:br/>
              <w:t xml:space="preserve">технического </w:t>
              <w:br/>
              <w:t xml:space="preserve">снабжения,   </w:t>
              <w:br/>
              <w:t xml:space="preserve">топливно-    </w:t>
              <w:br/>
              <w:t xml:space="preserve">энергетиче-  </w:t>
              <w:br/>
              <w:t>ских ресурсов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х на-   </w:t>
              <w:br/>
              <w:t xml:space="preserve">правлений    </w:t>
              <w:br/>
              <w:t xml:space="preserve">деятельности </w:t>
              <w:br/>
              <w:t>(включая иски</w:t>
              <w:br/>
              <w:t>по спорам не-</w:t>
              <w:br/>
              <w:t>материального</w:t>
              <w:br/>
              <w:t xml:space="preserve">характера)   </w:t>
            </w:r>
          </w:p>
        </w:tc>
      </w:tr>
      <w:tr>
        <w:trPr>
          <w:trHeight w:val="840" w:hRule="atLeast"/>
          <w:cantSplit w:val="true"/>
        </w:trPr>
        <w:tc>
          <w:tcPr>
            <w:tcW w:w="36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>судам</w:t>
              <w:br/>
              <w:t>общей</w:t>
              <w:br/>
              <w:t>юрис-</w:t>
              <w:br/>
              <w:t xml:space="preserve">дик- </w:t>
              <w:br/>
              <w:t xml:space="preserve">ции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 xml:space="preserve">ар-  </w:t>
              <w:br/>
              <w:t xml:space="preserve">бит- </w:t>
              <w:br/>
              <w:t xml:space="preserve">раж- </w:t>
              <w:br/>
              <w:t xml:space="preserve">ным  </w:t>
              <w:br/>
              <w:t>судам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>судам</w:t>
              <w:br/>
              <w:t>общей</w:t>
              <w:br/>
              <w:t>юрис-</w:t>
              <w:br/>
              <w:t xml:space="preserve">дик- </w:t>
              <w:br/>
              <w:t xml:space="preserve">ции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 xml:space="preserve">ар-  </w:t>
              <w:br/>
              <w:t xml:space="preserve">бит- </w:t>
              <w:br/>
              <w:t xml:space="preserve">раж- </w:t>
              <w:br/>
              <w:t xml:space="preserve">ным  </w:t>
              <w:br/>
              <w:t>суда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</w:t>
              <w:br/>
              <w:t xml:space="preserve">судам </w:t>
              <w:br/>
              <w:t xml:space="preserve">общей </w:t>
              <w:br/>
              <w:t xml:space="preserve">юрис- </w:t>
              <w:br/>
              <w:t>дикции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</w:t>
              <w:br/>
              <w:t>арбит-</w:t>
              <w:br/>
              <w:t>ражным</w:t>
              <w:br/>
              <w:t xml:space="preserve">судам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</w:t>
              <w:br/>
              <w:t xml:space="preserve">судам </w:t>
              <w:br/>
              <w:t xml:space="preserve">общей </w:t>
              <w:br/>
              <w:t xml:space="preserve">юрис- </w:t>
              <w:br/>
              <w:t>дикции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</w:t>
              <w:br/>
              <w:t>арбит-</w:t>
              <w:br/>
              <w:t>ражным</w:t>
              <w:br/>
              <w:t xml:space="preserve">судам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10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регрессных ис- </w:t>
              <w:br/>
              <w:t xml:space="preserve">ков, предъявленных Минюс- </w:t>
              <w:br/>
              <w:t xml:space="preserve">том России, его террито-  </w:t>
              <w:br/>
              <w:t xml:space="preserve">риальными органами и уч-  </w:t>
              <w:br/>
              <w:t xml:space="preserve">реждениями (включая оста- </w:t>
              <w:br/>
              <w:t xml:space="preserve">ток исков, не рассмотрен- </w:t>
              <w:br/>
              <w:t xml:space="preserve">ных судами на начало от-  </w:t>
              <w:br/>
              <w:t xml:space="preserve">четного периода)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регрессных ис- </w:t>
              <w:br/>
              <w:t>ков, оставленных без удов-</w:t>
              <w:br/>
              <w:t xml:space="preserve">летворения (из стр. 1)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по вступившим </w:t>
              <w:br/>
              <w:t>в законную силу в отчетном</w:t>
              <w:br/>
              <w:t xml:space="preserve">периоде судебным решениям </w:t>
              <w:br/>
              <w:t xml:space="preserve">по регрессным искам, под- </w:t>
              <w:br/>
              <w:t>лежащая взысканию в пользу</w:t>
              <w:br/>
              <w:t>Минюста России, его терри-</w:t>
              <w:br/>
              <w:t xml:space="preserve">ториальных органов и уч-  </w:t>
              <w:br/>
              <w:t xml:space="preserve">реждений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6. Исполнение решений судов о взыскани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Минюста России, его территориальных органов и учрежд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ы по ОКЕИ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диница - 642, тысяча рублей - 384</w:t>
      </w:r>
    </w:p>
    <w:tbl>
      <w:tblPr>
        <w:tblW w:w="147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675"/>
        <w:gridCol w:w="674"/>
        <w:gridCol w:w="811"/>
        <w:gridCol w:w="674"/>
        <w:gridCol w:w="1620"/>
        <w:gridCol w:w="811"/>
        <w:gridCol w:w="675"/>
        <w:gridCol w:w="809"/>
        <w:gridCol w:w="676"/>
        <w:gridCol w:w="809"/>
        <w:gridCol w:w="676"/>
        <w:gridCol w:w="1620"/>
        <w:gridCol w:w="809"/>
        <w:gridCol w:w="676"/>
      </w:tblGrid>
      <w:tr>
        <w:trPr>
          <w:trHeight w:val="24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показателей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.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066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в отношении (из гр. 1):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егис-  </w:t>
              <w:br/>
              <w:t xml:space="preserve">трирован- </w:t>
              <w:br/>
              <w:t xml:space="preserve">ных в ус- </w:t>
              <w:br/>
              <w:t xml:space="preserve">тановлен- </w:t>
              <w:br/>
              <w:t>ном поряд-</w:t>
              <w:br/>
              <w:t xml:space="preserve">ке норма- </w:t>
              <w:br/>
              <w:t xml:space="preserve">тивных    </w:t>
              <w:br/>
              <w:t xml:space="preserve">правовых  </w:t>
              <w:br/>
              <w:t>актов Мин-</w:t>
              <w:br/>
              <w:t xml:space="preserve">юста Рос- </w:t>
              <w:br/>
              <w:t xml:space="preserve">сии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- </w:t>
              <w:br/>
              <w:t xml:space="preserve">венной ре- </w:t>
              <w:br/>
              <w:t xml:space="preserve">гистрации  </w:t>
              <w:br/>
              <w:t>уставов му-</w:t>
              <w:br/>
              <w:t>ниципальных</w:t>
              <w:br/>
              <w:t>образований</w:t>
              <w:br/>
              <w:t>и муниципа-</w:t>
              <w:br/>
              <w:t xml:space="preserve">льных пра- </w:t>
              <w:br/>
              <w:t>вовых актов</w:t>
              <w:br/>
              <w:t xml:space="preserve">о внесении </w:t>
              <w:br/>
              <w:t xml:space="preserve">изменений  </w:t>
              <w:br/>
              <w:t xml:space="preserve">в уставы   </w:t>
              <w:br/>
              <w:t>муниципаль-</w:t>
              <w:br/>
              <w:t>ных образо-</w:t>
              <w:br/>
              <w:t xml:space="preserve">ваний      </w:t>
            </w:r>
          </w:p>
        </w:tc>
        <w:tc>
          <w:tcPr>
            <w:tcW w:w="14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- </w:t>
              <w:br/>
              <w:t xml:space="preserve">ства су-  </w:t>
              <w:br/>
              <w:t>дебных эк-</w:t>
              <w:br/>
              <w:t xml:space="preserve">спертиз и </w:t>
              <w:br/>
              <w:t>экспертных</w:t>
              <w:br/>
              <w:t>исследова-</w:t>
              <w:br/>
              <w:t xml:space="preserve">ний       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азания  </w:t>
              <w:br/>
              <w:t xml:space="preserve">междуна-  </w:t>
              <w:br/>
              <w:t xml:space="preserve">родной    </w:t>
              <w:br/>
              <w:t xml:space="preserve">правовой  </w:t>
              <w:br/>
              <w:t xml:space="preserve">помощи    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оитель-</w:t>
              <w:br/>
              <w:t>ства и ре-</w:t>
              <w:br/>
              <w:t>монта, ма-</w:t>
              <w:br/>
              <w:t>териально-</w:t>
              <w:br/>
              <w:t xml:space="preserve">техничес- </w:t>
              <w:br/>
              <w:t>кого снаб-</w:t>
              <w:br/>
              <w:t xml:space="preserve">жения,    </w:t>
              <w:br/>
              <w:t xml:space="preserve">топливно- </w:t>
              <w:br/>
              <w:t xml:space="preserve">энергети- </w:t>
              <w:br/>
              <w:t>ческих ре-</w:t>
              <w:br/>
              <w:t xml:space="preserve">сурсов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людения </w:t>
              <w:br/>
              <w:t xml:space="preserve">законода-  </w:t>
              <w:br/>
              <w:t xml:space="preserve">тельства   </w:t>
              <w:br/>
              <w:t xml:space="preserve">Российской </w:t>
              <w:br/>
              <w:t xml:space="preserve">Федерации, </w:t>
              <w:br/>
              <w:t xml:space="preserve">связанного </w:t>
              <w:br/>
              <w:t>с поступле-</w:t>
              <w:br/>
              <w:t xml:space="preserve">нием на    </w:t>
              <w:br/>
              <w:t>гражданскую</w:t>
              <w:br/>
              <w:t xml:space="preserve">службу, ее </w:t>
              <w:br/>
              <w:t>прохождени-</w:t>
              <w:br/>
              <w:t xml:space="preserve">ем и пре-  </w:t>
              <w:br/>
              <w:t xml:space="preserve">кращением; </w:t>
              <w:br/>
              <w:t xml:space="preserve">трудовых   </w:t>
              <w:br/>
              <w:t xml:space="preserve">споров     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х на-</w:t>
              <w:br/>
              <w:t xml:space="preserve">правлений </w:t>
              <w:br/>
              <w:t>деятельно-</w:t>
              <w:br/>
              <w:t>сти (вклю-</w:t>
              <w:br/>
              <w:t xml:space="preserve">чая иски  </w:t>
              <w:br/>
              <w:t xml:space="preserve">по спорам </w:t>
              <w:br/>
              <w:t xml:space="preserve">нематери- </w:t>
              <w:br/>
              <w:t xml:space="preserve">ального   </w:t>
              <w:br/>
              <w:t>характера)</w:t>
            </w:r>
          </w:p>
        </w:tc>
      </w:tr>
      <w:tr>
        <w:trPr>
          <w:trHeight w:val="180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ое    </w:t>
              <w:br/>
              <w:t xml:space="preserve">равенство: по всем </w:t>
              <w:br/>
              <w:t xml:space="preserve">строкам графа 1  </w:t>
              <w:br/>
              <w:t xml:space="preserve">равна сумме граф </w:t>
              <w:br/>
              <w:t xml:space="preserve">со 2 по 13   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>судам</w:t>
              <w:br/>
              <w:t>общей</w:t>
              <w:br/>
              <w:t>юрис-</w:t>
              <w:br/>
              <w:t xml:space="preserve">дик- </w:t>
              <w:br/>
              <w:t xml:space="preserve">ции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 xml:space="preserve">ар- </w:t>
              <w:br/>
              <w:t>бит-</w:t>
              <w:br/>
              <w:t>раж-</w:t>
              <w:br/>
              <w:t xml:space="preserve">ным </w:t>
              <w:br/>
              <w:t xml:space="preserve">су- </w:t>
              <w:br/>
              <w:t xml:space="preserve">дам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удам  </w:t>
              <w:br/>
              <w:t xml:space="preserve">общей   </w:t>
              <w:br/>
              <w:t xml:space="preserve">юрисдикции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>судам</w:t>
              <w:br/>
              <w:t>общей</w:t>
              <w:br/>
              <w:t>юрис-</w:t>
              <w:br/>
              <w:t xml:space="preserve">дик- </w:t>
              <w:br/>
              <w:t xml:space="preserve">ции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 xml:space="preserve">ар- </w:t>
              <w:br/>
              <w:t>бит-</w:t>
              <w:br/>
              <w:t>раж-</w:t>
              <w:br/>
              <w:t xml:space="preserve">ным </w:t>
              <w:br/>
              <w:t xml:space="preserve">су- </w:t>
              <w:br/>
              <w:t xml:space="preserve">дам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>судам</w:t>
              <w:br/>
              <w:t>общей</w:t>
              <w:br/>
              <w:t>юрис-</w:t>
              <w:br/>
              <w:t xml:space="preserve">дик- </w:t>
              <w:br/>
              <w:t xml:space="preserve">ции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 xml:space="preserve">ар- </w:t>
              <w:br/>
              <w:t>бит-</w:t>
              <w:br/>
              <w:t>раж-</w:t>
              <w:br/>
              <w:t xml:space="preserve">ным </w:t>
              <w:br/>
              <w:t xml:space="preserve">су- </w:t>
              <w:br/>
              <w:t xml:space="preserve">дам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>судам</w:t>
              <w:br/>
              <w:t>общей</w:t>
              <w:br/>
              <w:t>юрис-</w:t>
              <w:br/>
              <w:t xml:space="preserve">дик- </w:t>
              <w:br/>
              <w:t xml:space="preserve">ции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 xml:space="preserve">ар- </w:t>
              <w:br/>
              <w:t>бит-</w:t>
              <w:br/>
              <w:t>раж-</w:t>
              <w:br/>
              <w:t xml:space="preserve">ным </w:t>
              <w:br/>
              <w:t xml:space="preserve">су- </w:t>
              <w:br/>
              <w:t xml:space="preserve">дам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удам  </w:t>
              <w:br/>
              <w:t xml:space="preserve">общей   </w:t>
              <w:br/>
              <w:t xml:space="preserve">юрисдикции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>судам</w:t>
              <w:br/>
              <w:t>общей</w:t>
              <w:br/>
              <w:t>юрис-</w:t>
              <w:br/>
              <w:t xml:space="preserve">дик- </w:t>
              <w:br/>
              <w:t xml:space="preserve">ции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 xml:space="preserve">ар- </w:t>
              <w:br/>
              <w:t>бит-</w:t>
              <w:br/>
              <w:t>раж-</w:t>
              <w:br/>
              <w:t xml:space="preserve">ным </w:t>
              <w:br/>
              <w:t xml:space="preserve">су- </w:t>
              <w:br/>
              <w:t xml:space="preserve">дам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</w:tr>
      <w:tr>
        <w:trPr>
          <w:trHeight w:val="9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исполни-  </w:t>
              <w:br/>
              <w:t xml:space="preserve">тельных листов о   </w:t>
              <w:br/>
              <w:t>взысканиях с Минюс-</w:t>
              <w:br/>
              <w:t>та России, его тер-</w:t>
              <w:br/>
              <w:t xml:space="preserve">риториальных орга- </w:t>
              <w:br/>
              <w:t xml:space="preserve">нов и учреждений   </w:t>
              <w:br/>
              <w:t xml:space="preserve">денежных средств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чено Минюстом </w:t>
              <w:br/>
              <w:t xml:space="preserve">России, его терри- </w:t>
              <w:br/>
              <w:t xml:space="preserve">ториальными орга-  </w:t>
              <w:br/>
              <w:t>нами и учреждениями</w:t>
              <w:br/>
              <w:t>денежных средств по</w:t>
              <w:br/>
              <w:t xml:space="preserve">судебным решениям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)       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)       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 Факс _______ Исх. N _____ "__" 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76</Words>
  <Characters>19901</Characters>
  <CharactersWithSpaces>169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4:00Z</dcterms:created>
  <dc:creator>Министерство юстиции Российской Федерации</dc:creator>
  <dc:description/>
  <dc:language>en-US</dc:language>
  <cp:lastModifiedBy/>
  <dcterms:modified xsi:type="dcterms:W3CDTF">2011-10-30T14:44:00Z</dcterms:modified>
  <cp:revision>2</cp:revision>
  <dc:subject>Сведения</dc:subject>
  <dc:title>Сведения о результатах работы по защите интересов Минюста России, его территориальных органов и учреждений в судах. Форма №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