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8, утвержденная Приказом Росреестра от 30.11.2009 N 380, введена в действие начиная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результатах работы по защите интерес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едеральной службы государственной регистрации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адастра и картографии в судах Российской Федер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за __________ месяцев 20_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           │    Сроки    │  │      Форма N 2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ления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┤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ые подразделения        │к 20 января, │  │   Код формы - 02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ого аппарата            │20 июля 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реестра,                      │             │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│  │    </w:t>
      </w:r>
      <w:r>
        <w:rPr/>
        <w:t>Периодичность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Росреестра│             │  │     полу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│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мониторинга         │             │  │ Способ 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Службы              │             │  │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┘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  Управление мониторинга деятельности Служб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109028, Москва, ул. Воронцово поле, 4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результатах работы по защите интер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государственной регистрации, када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артографии в суд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яча рублей - 3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675"/>
        <w:gridCol w:w="676"/>
        <w:gridCol w:w="675"/>
        <w:gridCol w:w="674"/>
        <w:gridCol w:w="810"/>
        <w:gridCol w:w="810"/>
        <w:gridCol w:w="810"/>
        <w:gridCol w:w="810"/>
        <w:gridCol w:w="810"/>
        <w:gridCol w:w="675"/>
        <w:gridCol w:w="810"/>
        <w:gridCol w:w="810"/>
        <w:gridCol w:w="946"/>
        <w:gridCol w:w="941"/>
      </w:tblGrid>
      <w:tr>
        <w:trPr>
          <w:trHeight w:val="360" w:hRule="atLeast"/>
          <w:cantSplit w:val="true"/>
        </w:trPr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</w:t>
              <w:br/>
              <w:t xml:space="preserve">строка 29 равна сумме   </w:t>
              <w:br/>
              <w:t>строк 1, 3, 5, 7, 9, 11,</w:t>
              <w:br/>
              <w:t xml:space="preserve">13, 15, 17, 19, 21, 23, </w:t>
              <w:br/>
              <w:t xml:space="preserve">24, 26, 27;             </w:t>
              <w:br/>
              <w:t xml:space="preserve">строка 30 равна сумме   </w:t>
              <w:br/>
              <w:t xml:space="preserve">строк 2, 4, 6, 8, 10,   </w:t>
              <w:br/>
              <w:t xml:space="preserve">12, 14, 16, 18, 20, 22, </w:t>
              <w:br/>
              <w:t xml:space="preserve">25, 28 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3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          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тыс. руб.  </w:t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ных судом </w:t>
              <w:br/>
              <w:t xml:space="preserve">дел в отчетном   </w:t>
              <w:br/>
              <w:t xml:space="preserve">периоде       </w:t>
              <w:br/>
              <w:t xml:space="preserve">с привлечением   </w:t>
              <w:br/>
              <w:t>отчитывающегося лица</w:t>
              <w:br/>
              <w:t xml:space="preserve">в качестве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ивших в силу</w:t>
              <w:br/>
              <w:t xml:space="preserve">решений суд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-  </w:t>
              <w:br/>
              <w:t>верж-</w:t>
              <w:br/>
              <w:t>деных</w:t>
              <w:br/>
              <w:t>судом</w:t>
              <w:br/>
              <w:t>миро-</w:t>
              <w:br/>
              <w:t xml:space="preserve">вых  </w:t>
              <w:br/>
              <w:t xml:space="preserve">со-  </w:t>
              <w:br/>
              <w:t xml:space="preserve">гла- </w:t>
              <w:br/>
              <w:t>шений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,</w:t>
              <w:br/>
              <w:t>пре-</w:t>
              <w:br/>
              <w:t>кра-</w:t>
              <w:br/>
              <w:t>щен-</w:t>
              <w:br/>
              <w:t xml:space="preserve">ных </w:t>
              <w:br/>
              <w:t xml:space="preserve">су- </w:t>
              <w:br/>
              <w:t xml:space="preserve">дом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, нахо- </w:t>
              <w:br/>
              <w:t xml:space="preserve">дящихся в  </w:t>
              <w:br/>
              <w:t xml:space="preserve">производ-  </w:t>
              <w:br/>
              <w:t xml:space="preserve">стве суд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-</w:t>
              <w:br/>
              <w:t xml:space="preserve">жащая </w:t>
              <w:br/>
              <w:t xml:space="preserve">вы-   </w:t>
              <w:br/>
              <w:t xml:space="preserve">плате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-</w:t>
              <w:br/>
              <w:t xml:space="preserve">жащая </w:t>
              <w:br/>
              <w:t xml:space="preserve">взы-  </w:t>
              <w:br/>
              <w:t>сканию</w:t>
            </w:r>
          </w:p>
        </w:tc>
      </w:tr>
      <w:tr>
        <w:trPr>
          <w:trHeight w:val="14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 судебного спора,</w:t>
              <w:br/>
              <w:t xml:space="preserve">суды  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-</w:t>
              <w:br/>
              <w:t xml:space="preserve">ц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вет-</w:t>
              <w:br/>
              <w:t>чик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лиц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ин-</w:t>
              <w:br/>
              <w:t>тере-</w:t>
              <w:br/>
              <w:t xml:space="preserve">со-  </w:t>
              <w:br/>
              <w:t xml:space="preserve">ван- </w:t>
              <w:br/>
              <w:t xml:space="preserve">ного </w:t>
              <w:br/>
              <w:t xml:space="preserve">лиц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-</w:t>
              <w:br/>
              <w:t xml:space="preserve">сен- </w:t>
              <w:br/>
              <w:t>ных в</w:t>
              <w:br/>
              <w:t>поль-</w:t>
              <w:br/>
              <w:t xml:space="preserve">зу   </w:t>
              <w:br/>
              <w:t>отчи-</w:t>
              <w:br/>
              <w:t>тыва-</w:t>
              <w:br/>
              <w:t xml:space="preserve">юще- </w:t>
              <w:br/>
              <w:t xml:space="preserve">гося </w:t>
              <w:br/>
              <w:t xml:space="preserve">лиц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не-</w:t>
              <w:br/>
              <w:t xml:space="preserve">сен- </w:t>
              <w:br/>
              <w:t xml:space="preserve">ных  </w:t>
              <w:br/>
              <w:t xml:space="preserve">не в </w:t>
              <w:br/>
              <w:t>поль-</w:t>
              <w:br/>
              <w:t xml:space="preserve">зу   </w:t>
              <w:br/>
              <w:t>отчи-</w:t>
              <w:br/>
              <w:t>тыва-</w:t>
              <w:br/>
              <w:t xml:space="preserve">юще- </w:t>
              <w:br/>
              <w:t xml:space="preserve">гося </w:t>
              <w:br/>
              <w:t xml:space="preserve">лиц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- </w:t>
              <w:br/>
              <w:t xml:space="preserve">тич- </w:t>
              <w:br/>
              <w:t xml:space="preserve">но   </w:t>
              <w:br/>
              <w:t>удов-</w:t>
              <w:br/>
              <w:t xml:space="preserve">лет- </w:t>
              <w:br/>
              <w:t xml:space="preserve">во-  </w:t>
              <w:br/>
              <w:t xml:space="preserve">рен- </w:t>
              <w:br/>
              <w:t xml:space="preserve">ных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- </w:t>
              <w:br/>
              <w:t xml:space="preserve">вой  </w:t>
              <w:br/>
              <w:t xml:space="preserve">ин-  </w:t>
              <w:br/>
              <w:t>стан-</w:t>
              <w:br/>
              <w:t xml:space="preserve">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 xml:space="preserve">сле- </w:t>
              <w:br/>
              <w:t xml:space="preserve">дую- </w:t>
              <w:br/>
              <w:t xml:space="preserve">щих  </w:t>
              <w:br/>
              <w:t xml:space="preserve">ин-  </w:t>
              <w:br/>
              <w:t>стан-</w:t>
              <w:br/>
              <w:t xml:space="preserve">ций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-</w:t>
              <w:br/>
              <w:t>ная регистра-</w:t>
              <w:br/>
              <w:t xml:space="preserve">ция прав на  </w:t>
              <w:br/>
              <w:t xml:space="preserve">недвижимое   </w:t>
              <w:br/>
              <w:t xml:space="preserve">имущество и  </w:t>
              <w:br/>
              <w:t xml:space="preserve">сделок с ни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 </w:t>
              <w:br/>
              <w:t xml:space="preserve">общей     </w:t>
              <w:br/>
              <w:t>юрисдик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рбит- </w:t>
              <w:br/>
              <w:t xml:space="preserve">ражным    </w:t>
              <w:br/>
              <w:t xml:space="preserve">суд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 </w:t>
              <w:br/>
              <w:t>учет и инвен-</w:t>
              <w:br/>
              <w:t xml:space="preserve">таризация    </w:t>
              <w:br/>
              <w:t xml:space="preserve">объектов     </w:t>
              <w:br/>
              <w:t xml:space="preserve">капитального </w:t>
              <w:br/>
              <w:t>строительст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 </w:t>
              <w:br/>
              <w:t xml:space="preserve">общей     </w:t>
              <w:br/>
              <w:t>юрисдик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рбит- </w:t>
              <w:br/>
              <w:t xml:space="preserve">ражным    </w:t>
              <w:br/>
              <w:t xml:space="preserve">суд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</w:t>
              <w:br/>
              <w:t>государствен-</w:t>
              <w:br/>
              <w:t xml:space="preserve">ного         </w:t>
              <w:br/>
              <w:t xml:space="preserve">земельного   </w:t>
              <w:br/>
              <w:t xml:space="preserve">контрол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 </w:t>
              <w:br/>
              <w:t xml:space="preserve">общей     </w:t>
              <w:br/>
              <w:t>юрисдик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рбит- </w:t>
              <w:br/>
              <w:t xml:space="preserve">ражным    </w:t>
              <w:br/>
              <w:t xml:space="preserve">суд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ая  </w:t>
              <w:br/>
              <w:t>оценка земел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 </w:t>
              <w:br/>
              <w:t xml:space="preserve">общей     </w:t>
              <w:br/>
              <w:t>юрисдик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рбит- </w:t>
              <w:br/>
              <w:t xml:space="preserve">ражным    </w:t>
              <w:br/>
              <w:t xml:space="preserve">суд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ая  </w:t>
              <w:br/>
              <w:t xml:space="preserve">деятельност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 </w:t>
              <w:br/>
              <w:t xml:space="preserve">общей     </w:t>
              <w:br/>
              <w:t>юрисдик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рбит- </w:t>
              <w:br/>
              <w:t xml:space="preserve">ражным    </w:t>
              <w:br/>
              <w:t xml:space="preserve">суд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за  </w:t>
              <w:br/>
              <w:t>деятельностью</w:t>
              <w:br/>
              <w:t xml:space="preserve">саморегули-  </w:t>
              <w:br/>
              <w:t xml:space="preserve">руемых       </w:t>
              <w:br/>
              <w:t xml:space="preserve">организаций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 </w:t>
              <w:br/>
              <w:t xml:space="preserve">общей     </w:t>
              <w:br/>
              <w:t>юрисдик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рбит- </w:t>
              <w:br/>
              <w:t xml:space="preserve">ражным    </w:t>
              <w:br/>
              <w:t xml:space="preserve">суд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</w:t>
              <w:br/>
              <w:t>государствен-</w:t>
              <w:br/>
              <w:t>ного геодези-</w:t>
              <w:br/>
              <w:t xml:space="preserve">ческого      </w:t>
              <w:br/>
              <w:t xml:space="preserve">надзор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 </w:t>
              <w:br/>
              <w:t xml:space="preserve">общей     </w:t>
              <w:br/>
              <w:t>юрисдик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рбит- </w:t>
              <w:br/>
              <w:t xml:space="preserve">ражным    </w:t>
              <w:br/>
              <w:t xml:space="preserve">суд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дезическая</w:t>
              <w:br/>
              <w:t>и картографи-</w:t>
              <w:br/>
              <w:t xml:space="preserve">ческая       </w:t>
              <w:br/>
              <w:t xml:space="preserve">деятельност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 </w:t>
              <w:br/>
              <w:t xml:space="preserve">общей     </w:t>
              <w:br/>
              <w:t>юрисдик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рбит- </w:t>
              <w:br/>
              <w:t xml:space="preserve">ражным    </w:t>
              <w:br/>
              <w:t xml:space="preserve">суд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вигационное</w:t>
              <w:br/>
              <w:t xml:space="preserve">обеспечение  </w:t>
              <w:br/>
              <w:t>транспортного</w:t>
              <w:br/>
              <w:t xml:space="preserve">комплекс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 </w:t>
              <w:br/>
              <w:t xml:space="preserve">общей     </w:t>
              <w:br/>
              <w:t>юрисдик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рбит- </w:t>
              <w:br/>
              <w:t xml:space="preserve">ражным    </w:t>
              <w:br/>
              <w:t xml:space="preserve">суд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-</w:t>
              <w:br/>
              <w:t xml:space="preserve">ный метроло- </w:t>
              <w:br/>
              <w:t>гический над-</w:t>
              <w:br/>
              <w:t>зор в области</w:t>
              <w:br/>
              <w:t>геодезической</w:t>
              <w:br/>
              <w:t>и картографи-</w:t>
              <w:br/>
              <w:t xml:space="preserve">ческой       </w:t>
              <w:br/>
              <w:t xml:space="preserve">деятельност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 </w:t>
              <w:br/>
              <w:t xml:space="preserve">общей     </w:t>
              <w:br/>
              <w:t>юрисдик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рбит- </w:t>
              <w:br/>
              <w:t xml:space="preserve">ражным    </w:t>
              <w:br/>
              <w:t xml:space="preserve">суд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щита исклю-</w:t>
              <w:br/>
              <w:t xml:space="preserve">чительных    </w:t>
              <w:br/>
              <w:t xml:space="preserve">прав         </w:t>
              <w:br/>
              <w:t xml:space="preserve">Российской   </w:t>
              <w:br/>
              <w:t xml:space="preserve">Федерации    </w:t>
              <w:br/>
              <w:t>на результаты</w:t>
              <w:br/>
              <w:t xml:space="preserve">интеллекту-  </w:t>
              <w:br/>
              <w:t xml:space="preserve">альной       </w:t>
              <w:br/>
              <w:t xml:space="preserve">деятельности </w:t>
              <w:br/>
              <w:t xml:space="preserve">в области    </w:t>
              <w:br/>
              <w:t xml:space="preserve">геодезии и   </w:t>
              <w:br/>
              <w:t xml:space="preserve">картографи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 </w:t>
              <w:br/>
              <w:t xml:space="preserve">общей     </w:t>
              <w:br/>
              <w:t>юрисдик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рбит- </w:t>
              <w:br/>
              <w:t xml:space="preserve">ражным    </w:t>
              <w:br/>
              <w:t xml:space="preserve">суд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я граждан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яйственные</w:t>
              <w:br/>
              <w:t xml:space="preserve">споры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 </w:t>
              <w:br/>
              <w:t xml:space="preserve">общей     </w:t>
              <w:br/>
              <w:t>юрисдик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рбит- </w:t>
              <w:br/>
              <w:t xml:space="preserve">ражным    </w:t>
              <w:br/>
              <w:t xml:space="preserve">суд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ые споры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поры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 </w:t>
              <w:br/>
              <w:t xml:space="preserve">общей     </w:t>
              <w:br/>
              <w:t>юрисдик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рбит- </w:t>
              <w:br/>
              <w:t xml:space="preserve">ражным    </w:t>
              <w:br/>
              <w:t xml:space="preserve">суд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ам  </w:t>
              <w:br/>
              <w:t xml:space="preserve">общей     </w:t>
              <w:br/>
              <w:t>юрисдик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рбит- </w:t>
              <w:br/>
              <w:t xml:space="preserve">ражным    </w:t>
              <w:br/>
              <w:t xml:space="preserve">суда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   Факс ___________   Исх. N _____ "___" 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6771</Characters>
  <CharactersWithSpaces>5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работы по защите интересов Федеральной службы государственной регистрации, кадастра и картографии в судах Российской Федерации. Форма № 28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