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10 N 01/2337-0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Ф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,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езультатах работы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потребнадзора по регистрации уведомлений з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945"/>
        <w:gridCol w:w="1216"/>
        <w:gridCol w:w="1619"/>
        <w:gridCol w:w="1215"/>
        <w:gridCol w:w="945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уведомле- </w:t>
              <w:br/>
              <w:t>ний - все-</w:t>
              <w:br/>
              <w:t xml:space="preserve">го (сумма </w:t>
              <w:br/>
              <w:t xml:space="preserve">граф 3 и  </w:t>
              <w:br/>
              <w:t xml:space="preserve">8)     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регистрации уведомлений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-</w:t>
              <w:br/>
              <w:t>ровано уве-</w:t>
              <w:br/>
              <w:t xml:space="preserve">домлений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</w:t>
              <w:br/>
              <w:t>4 - 7)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ам отказа в  </w:t>
              <w:br/>
              <w:t xml:space="preserve">регистрации уведомлений: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-  </w:t>
              <w:br/>
              <w:t xml:space="preserve">ствие   </w:t>
              <w:br/>
              <w:t xml:space="preserve">полного </w:t>
              <w:br/>
              <w:t xml:space="preserve">пакета  </w:t>
              <w:br/>
              <w:t>докумен-</w:t>
              <w:br/>
              <w:t xml:space="preserve">т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- </w:t>
              <w:br/>
              <w:t>ствие кода,</w:t>
              <w:br/>
              <w:t xml:space="preserve">указанного </w:t>
              <w:br/>
              <w:t>заявителем,</w:t>
              <w:br/>
              <w:t xml:space="preserve">коду, ука- </w:t>
              <w:br/>
              <w:t xml:space="preserve">занному в  </w:t>
              <w:br/>
              <w:t xml:space="preserve">Перечн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-  </w:t>
              <w:br/>
              <w:t>можность</w:t>
              <w:br/>
              <w:t>внесения</w:t>
              <w:br/>
              <w:t>в реестр</w:t>
              <w:br/>
              <w:t xml:space="preserve">по тех- </w:t>
              <w:br/>
              <w:t>нической</w:t>
              <w:br/>
              <w:t xml:space="preserve">причин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&lt;*&gt;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чины, по которым заявителям отказано в регистрации уведомлений, приводятся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работы территориальных органов Роспотребнадзора по регистрации уведомлений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