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ит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уске выпуск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учебного за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ЗУЛЬТАТАХ СДАЧИ ГОСУДАРСТВЕННЫХ ЭКЗАМЕ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ЩИТЫ ВЫПУСКНЫХ КВАЛИФИКАЦИОННЫХ РАБОТ ВЫПУСК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оенно-учебного заве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214"/>
        <w:gridCol w:w="811"/>
        <w:gridCol w:w="810"/>
        <w:gridCol w:w="944"/>
        <w:gridCol w:w="1080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обучения, </w:t>
              <w:br/>
              <w:t xml:space="preserve">уровни военного </w:t>
              <w:br/>
              <w:t xml:space="preserve">образования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обучения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щено курсантов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дипломом с</w:t>
              <w:br/>
              <w:t xml:space="preserve">отличием,   </w:t>
              <w:br/>
              <w:t xml:space="preserve">золотой ме- </w:t>
              <w:br/>
              <w:t xml:space="preserve">далью и за- </w:t>
              <w:br/>
              <w:t xml:space="preserve">несением на </w:t>
              <w:br/>
              <w:t>Доску почета</w:t>
              <w:br/>
              <w:t xml:space="preserve">вуза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ипломом   </w:t>
              <w:br/>
              <w:t xml:space="preserve">с отличием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о-</w:t>
              <w:br/>
              <w:t xml:space="preserve">век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-</w:t>
              <w:br/>
              <w:t>цен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ове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-  </w:t>
              <w:br/>
              <w:t xml:space="preserve">центах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урсанты, всего: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6</Characters>
  <CharactersWithSpaces>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сдачи государственных экзаменов, защиты выпускных квалификационных работ выпускниками. Форма № 1 (приложение к отчету государственной аттестационной комиссии о проведении итоговой государственной аттестации и выпуске выпускников в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