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4 N ИС-28/315-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ВЫПОЛНЕНИЯ 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) ПЕРВООЧЕРЕД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АЛИЗАЦИИ ПРОЕКТОВ 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АВТОМОБИЛЬНЫХ ДОРОГ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КУССТВЕННЫХ СООРУЖЕНИЙ НА НИХ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6.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┬──────┬───────┬──────────────────────────────┬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Перечень земель-│Протя-│Площадь│  Фактические расходы в тыс.  │Результаты по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ных участков по-│жен-  │земель-│             руб.             │этапам выпол-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ос отвода для  │ность,│ных    │                              │ненных работ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оительства и │км    │участ- ├──────┬────────┬───────┬──────┼────┬────┬─────┤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конструкции   │      │ков в  │по    │по воз- │по     │по    │зем-│гос.│гос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Д в разрезе   │      │га     │воз-  │мещению │возме- │выкупу│ле- │ка- │ре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убъектов РФ и  │      │       │меще- │потерь  │щению  │зе-   │уст-│дас-│ги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униципальных   │      │       │нию   │сельско-│потерь │мель- │рой-│тро-│тра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разований     │      │       │убыт- │хозяйст-│лесохо-│ных   │ство│вый │ц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│       │</w:t>
      </w:r>
      <w:r>
        <w:rPr>
          <w:sz w:val="16"/>
          <w:szCs w:val="16"/>
        </w:rPr>
        <w:t>ков   │венного │зяйст- │участ-│    │учет│прав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│       │      │</w:t>
      </w:r>
      <w:r>
        <w:rPr>
          <w:sz w:val="16"/>
          <w:szCs w:val="16"/>
        </w:rPr>
        <w:t>произ-  │венного│ков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│       │      │</w:t>
      </w:r>
      <w:r>
        <w:rPr>
          <w:sz w:val="16"/>
          <w:szCs w:val="16"/>
        </w:rPr>
        <w:t>водства │произ-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│       │      │        │</w:t>
      </w:r>
      <w:r>
        <w:rPr>
          <w:sz w:val="16"/>
          <w:szCs w:val="16"/>
        </w:rPr>
        <w:t>водства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2       │  3   │   4   │  5   │   6    │   7   │  8   │ 9  │ 10 │ 11 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┴───────┴──────┴────────┴───────┴──────┴────┴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│               </w:t>
      </w:r>
      <w:r>
        <w:rPr>
          <w:sz w:val="16"/>
          <w:szCs w:val="16"/>
        </w:rPr>
        <w:t>I. Строительств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┬───────┬──────┬────────┬───────┬──────┬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Наименование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тула 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верская область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вомайский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 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м 0 + 500 - км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8 + 750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м 14 + 600 - км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38 + 650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┴───────┴──────┴────────┴───────┴──────┴────┴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│               </w:t>
      </w:r>
      <w:r>
        <w:rPr>
          <w:sz w:val="16"/>
          <w:szCs w:val="16"/>
        </w:rPr>
        <w:t>II. Реконструк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┬───────┬──────┬────────┬───────┬──────┬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Наименование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тула 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сковская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ласть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юрский район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м 82 + 800 - км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182 + 800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Юрловский район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м 392 + 600 -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м 627 + 550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┼───────┼──────┼────────┼───────┼─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...             │      │       │      │        │       │ 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┴───────┴──────┴────────┴───────┴──────┴────┴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я:     │1. Таблицу заполнять по каждому сформированному земельн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участку раздельно по строительству и реконструкции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отдельной таблицей представить указанные сведения п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автодорогам, строительство и реконструкция котор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осуществляется за счет субвенци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2. В графе 9 указать наименование, дату и реквизи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документа об утверждении землеустроительной документа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подготовленной по результатам выполненных рабо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3. В графе 10 указать кадастровый номер и дату постанов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земельного участка на кадастровый уч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4. В графе 11 указать дату выдачи и реквизиты свиде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</w:t>
      </w:r>
      <w:r>
        <w:rPr>
          <w:sz w:val="16"/>
          <w:szCs w:val="16"/>
        </w:rPr>
        <w:t>о гос. регистрации права на зем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таблиц заверяются руководителем и главным бухгалтером государстве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4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транспорта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выполнения ГУ первоочередных мероприятий при реализации проектов строительства и реконструкции федеральных автомобильных дорог общего пользования и искусственных сооружений на 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