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от __ N __ сдачи-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полнительному соглашен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 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зультативности расходов н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рабо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 и наименование базового про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: определить степень результативности расходов главного распорядителя при выборе исполнителя по Государственному контракт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1"/>
        <w:gridCol w:w="1754"/>
        <w:gridCol w:w="1755"/>
        <w:gridCol w:w="1756"/>
        <w:gridCol w:w="1755"/>
        <w:gridCol w:w="1889"/>
      </w:tblGrid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работ </w:t>
              <w:br/>
              <w:t xml:space="preserve">согласно  </w:t>
              <w:br/>
              <w:t>Календарному</w:t>
              <w:br/>
              <w:t xml:space="preserve">плану    </w:t>
              <w:br/>
              <w:t xml:space="preserve">выполнения </w:t>
              <w:br/>
              <w:t xml:space="preserve">работ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</w:t>
              <w:br/>
              <w:t xml:space="preserve">ченный </w:t>
              <w:br/>
              <w:t>резуль-</w:t>
              <w:br/>
              <w:t xml:space="preserve">тат    </w:t>
              <w:br/>
              <w:t xml:space="preserve">&lt;**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</w:t>
              <w:br/>
              <w:t>собственными</w:t>
              <w:br/>
              <w:t xml:space="preserve">силами на  </w:t>
              <w:br/>
              <w:t>момент сдачи</w:t>
              <w:br/>
              <w:t xml:space="preserve">работ,   </w:t>
              <w:br/>
              <w:t xml:space="preserve">тыс. руб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</w:t>
              <w:br/>
              <w:t xml:space="preserve">силами      </w:t>
              <w:br/>
              <w:t>привлеченных</w:t>
              <w:br/>
              <w:t xml:space="preserve">подрядчиков </w:t>
              <w:br/>
              <w:t xml:space="preserve">(соисполни- </w:t>
              <w:br/>
              <w:t xml:space="preserve">телей),     </w:t>
              <w:br/>
              <w:t xml:space="preserve">тыс. руб.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, </w:t>
              <w:br/>
              <w:t xml:space="preserve">выполненных </w:t>
              <w:br/>
              <w:t>собственными</w:t>
              <w:br/>
              <w:t xml:space="preserve">силами,   </w:t>
              <w:br/>
              <w:t>в полученном</w:t>
              <w:br/>
              <w:t xml:space="preserve">результат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</w:t>
              <w:br/>
              <w:t xml:space="preserve">полученного </w:t>
              <w:br/>
              <w:t xml:space="preserve">результата </w:t>
              <w:br/>
              <w:t>Техническому</w:t>
              <w:br/>
              <w:t xml:space="preserve">зданию и  </w:t>
              <w:br/>
              <w:t>Календарному</w:t>
              <w:br/>
              <w:t xml:space="preserve">плану    </w:t>
              <w:br/>
              <w:t xml:space="preserve">выполнения </w:t>
              <w:br/>
              <w:t xml:space="preserve">работ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отклонений  </w:t>
              <w:br/>
              <w:t xml:space="preserve">полученного </w:t>
              <w:br/>
              <w:t>результата от</w:t>
              <w:br/>
              <w:t xml:space="preserve">Технического </w:t>
              <w:br/>
              <w:t xml:space="preserve">здания и   </w:t>
              <w:br/>
              <w:t xml:space="preserve">Календарного </w:t>
              <w:br/>
              <w:t xml:space="preserve">плана    </w:t>
              <w:br/>
              <w:t xml:space="preserve">выполнения  </w:t>
              <w:br/>
              <w:t xml:space="preserve">работ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_________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ланово-финансового отдела 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при сдаче НТПр по этапам Календарного плана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асшифровка графы 2 "Полученный результа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: определить сохранение первоначального соответствия выполняемых НИР системе стратегических целей и задач МПР России, а также охраноспособность их результ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49"/>
        <w:gridCol w:w="2431"/>
        <w:gridCol w:w="1754"/>
        <w:gridCol w:w="2026"/>
      </w:tblGrid>
      <w:tr>
        <w:trPr>
          <w:trHeight w:val="18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 проблемной части</w:t>
              <w:br/>
              <w:t>результата НИР стратегическим</w:t>
              <w:br/>
              <w:t xml:space="preserve">целям и задачам МПР России, </w:t>
              <w:br/>
              <w:t xml:space="preserve">научным и научно-техническим </w:t>
              <w:br/>
              <w:t xml:space="preserve">приоритетным направлениям  </w:t>
              <w:br/>
              <w:t xml:space="preserve">научно-исследовательских   </w:t>
              <w:br/>
              <w:t xml:space="preserve">работ (НИР) в сфере     </w:t>
              <w:br/>
              <w:t xml:space="preserve">деятельности МПР России,   </w:t>
              <w:br/>
              <w:t xml:space="preserve">наименование федеральной   </w:t>
              <w:br/>
              <w:t xml:space="preserve">целевой (научно-технической) </w:t>
              <w:br/>
              <w:t>программы, раздела программы,</w:t>
              <w:br/>
              <w:t xml:space="preserve">иных документов, в      </w:t>
              <w:br/>
              <w:t xml:space="preserve">соответствии с которыми   </w:t>
              <w:br/>
              <w:t xml:space="preserve">проводилась работа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храноспособность</w:t>
              <w:br/>
              <w:t xml:space="preserve">результат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>готовности к</w:t>
              <w:br/>
              <w:t xml:space="preserve">внедрению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ые  </w:t>
              <w:br/>
              <w:t>дополнительные</w:t>
              <w:br/>
              <w:t xml:space="preserve">исследования/ </w:t>
              <w:br/>
              <w:t xml:space="preserve">мероприятия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_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4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ивности расходов на выполнение научно-исследовательских работ (приложение к акту сдачи-приемки научно-технической продукции по государственному контракту (дополнительному соглашению) на создание и поставку научно-технической продук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